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/>
        <w:t>精美个人简历表格下载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1-27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