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66ccff" stroked="f" o:allowincell="f" style="position:absolute;margin-left:-91.75pt;margin-top:-73.55pt;width:616.6pt;height:165.7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9985</wp:posOffset>
                </wp:positionH>
                <wp:positionV relativeFrom="paragraph">
                  <wp:posOffset>-718185</wp:posOffset>
                </wp:positionV>
                <wp:extent cx="1377950" cy="181419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814040"/>
                          <a:chOff x="0" y="0"/>
                          <a:chExt cx="1378080" cy="181404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1298520" cy="169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0"/>
                            <a:ext cx="13780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0.55pt;margin-top:-56.55pt;width:108.5pt;height:142.85pt" coordorigin="7811,-1131" coordsize="2170,2857">
                <v:rect id="shape_0" ID="矩形 31" fillcolor="white" stroked="f" o:allowincell="f" style="position:absolute;left:7912;top:-1131;width:2044;height:26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1;top:-689;width:2169;height:24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870</wp:posOffset>
                </wp:positionH>
                <wp:positionV relativeFrom="paragraph">
                  <wp:posOffset>-75374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3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5175</wp:posOffset>
                </wp:positionH>
                <wp:positionV relativeFrom="paragraph">
                  <wp:posOffset>-48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报社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3.8pt;mso-position-vertical-relative:text;margin-left:-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报社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66CC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688340</wp:posOffset>
                </wp:positionH>
                <wp:positionV relativeFrom="paragraph">
                  <wp:posOffset>133350</wp:posOffset>
                </wp:positionV>
                <wp:extent cx="6772275" cy="264795"/>
                <wp:effectExtent l="635" t="635" r="0" b="0"/>
                <wp:wrapNone/>
                <wp:docPr id="10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496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66ccff" stroked="f" o:allowincell="f" style="position:absolute;margin-left:-54.2pt;margin-top:10.5pt;width:533.2pt;height:20.8pt;mso-wrap-style:none;v-text-anchor:middle">
                <v:fill o:detectmouseclick="t" type="solid" color2="#993300" opacity="0.2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9905</wp:posOffset>
                </wp:positionH>
                <wp:positionV relativeFrom="paragraph">
                  <wp:posOffset>86360</wp:posOffset>
                </wp:positionV>
                <wp:extent cx="6508750" cy="9601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中文系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　　               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报　　        责任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本地各新闻媒体、电视台保持良好的关系，做好节目的编辑和推介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先后开设了“休闲天地”、“流行前沿”、“热线播报”等栏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所编生活版面曾获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闻奖版面类二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采写的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通讯类三等奖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报社每年策划并组织宣传报社形象、提高报社知名度和影响力的活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栏目稿件的撰写，知名人士的采访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　　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报社　　       编辑兼记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创作完成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专题，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的追踪采写，多次受到领导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各文化单位保持良好的通联关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每年文化活动的策划，加强各媒体的交流学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共编辑稿件百万字，撰写稿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余篇，四次获省以上好新闻奖，发表论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文字功底扎实，有较强的语言驾驭能力，熟练掌握各种文体写作，能胜任各类文字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合作精神，能在最短的时间内建起与工作有关的信息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优秀的策划能力和实际操作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各类媒体的运作和经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色的文字撰写及编辑能力，优秀的策划能力，熟悉各类媒体，有丰富的采写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56pt;mso-wrap-distance-left:9.05pt;mso-wrap-distance-right:9.05pt;mso-wrap-distance-top:0pt;mso-wrap-distance-bottom:0pt;margin-top:6.8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中文系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时间　　               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报　　        责任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本地各新闻媒体、电视台保持良好的关系，做好节目的编辑和推介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先后开设了“休闲天地”、“流行前沿”、“热线播报”等栏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所编生活版面曾获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闻奖版面类二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采写的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通讯类三等奖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协助报社每年策划并组织宣传报社形象、提高报社知名度和影响力的活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栏目稿件的撰写，知名人士的采访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　　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报社　　       编辑兼记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创作完成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专题，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的追踪采写，多次受到领导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各文化单位保持良好的通联关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每年文化活动的策划，加强各媒体的交流学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期间，共编辑稿件百万字，撰写稿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余篇，四次获省以上好新闻奖，发表论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篇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文字功底扎实，有较强的语言驾驭能力，熟练掌握各种文体写作，能胜任各类文字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合作精神，能在最短的时间内建起与工作有关的信息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优秀的策划能力和实际操作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各类媒体的运作和经营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色的文字撰写及编辑能力，优秀的策划能力，熟悉各类媒体，有丰富的采写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656590</wp:posOffset>
                </wp:positionH>
                <wp:positionV relativeFrom="paragraph">
                  <wp:posOffset>252730</wp:posOffset>
                </wp:positionV>
                <wp:extent cx="6772275" cy="264795"/>
                <wp:effectExtent l="635" t="635" r="0" b="0"/>
                <wp:wrapNone/>
                <wp:docPr id="1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496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66ccff" stroked="f" o:allowincell="f" style="position:absolute;margin-left:-51.7pt;margin-top:19.9pt;width:533.2pt;height:20.8pt;mso-wrap-style:none;v-text-anchor:middle">
                <v:fill o:detectmouseclick="t" type="solid" color2="#993300" opacity="0.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8890</wp:posOffset>
                </wp:positionV>
                <wp:extent cx="6772275" cy="264795"/>
                <wp:effectExtent l="635" t="635" r="0" b="0"/>
                <wp:wrapNone/>
                <wp:docPr id="13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496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66ccff" stroked="f" o:allowincell="f" style="position:absolute;margin-left:-52.15pt;margin-top:0.7pt;width:533.2pt;height:20.8pt;mso-wrap-style:none;v-text-anchor:middle">
                <v:fill o:detectmouseclick="t" type="solid" color2="#993300" opacity="0.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630555</wp:posOffset>
                </wp:positionH>
                <wp:positionV relativeFrom="paragraph">
                  <wp:posOffset>249555</wp:posOffset>
                </wp:positionV>
                <wp:extent cx="6772275" cy="264795"/>
                <wp:effectExtent l="635" t="635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496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66ccff" stroked="f" o:allowincell="f" style="position:absolute;margin-left:-49.65pt;margin-top:19.65pt;width:533.2pt;height:20.8pt;mso-wrap-style:none;v-text-anchor:middle">
                <v:fill o:detectmouseclick="t" type="solid" color2="#993300" opacity="0.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