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270</wp:posOffset>
                </wp:positionH>
                <wp:positionV relativeFrom="paragraph">
                  <wp:posOffset>206375</wp:posOffset>
                </wp:positionV>
                <wp:extent cx="603313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大学生就业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108.3pt;mso-wrap-distance-left:9.05pt;mso-wrap-distance-right:9.05pt;mso-wrap-distance-top:0pt;mso-wrap-distance-bottom:0pt;margin-top:16.25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  <w:t>大学生就业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</wp:posOffset>
                </wp:positionH>
                <wp:positionV relativeFrom="paragraph">
                  <wp:posOffset>213360</wp:posOffset>
                </wp:positionV>
                <wp:extent cx="2317115" cy="1408430"/>
                <wp:effectExtent l="95885" t="172720" r="96520" b="172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">
                          <a:off x="0" y="0"/>
                          <a:ext cx="2316960" cy="140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1267C4"/>
                                <w:lang w:val="en-US" w:eastAsia="zh-CN" w:bidi="ar-SA"/>
                              </w:rPr>
                              <w:t>姓    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25pt;margin-top:16.75pt;width:182.4pt;height:110.85pt;mso-wrap-style:square;v-text-anchor:top;rotation: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1267C4"/>
                          <w:lang w:val="en-US" w:eastAsia="zh-CN" w:bidi="ar-SA"/>
                        </w:rPr>
                        <w:t>姓     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7245</wp:posOffset>
                </wp:positionH>
                <wp:positionV relativeFrom="paragraph">
                  <wp:posOffset>128905</wp:posOffset>
                </wp:positionV>
                <wp:extent cx="2317115" cy="1408430"/>
                <wp:effectExtent l="120650" t="225425" r="121285" b="225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0000">
                          <a:off x="0" y="0"/>
                          <a:ext cx="2316960" cy="140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1267C4"/>
                                <w:lang w:val="en-US" w:eastAsia="zh-CN" w:bidi="ar-SA"/>
                              </w:rPr>
                              <w:t>专    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3pt;margin-top:10.15pt;width:182.4pt;height:110.85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1267C4"/>
                          <w:lang w:val="en-US" w:eastAsia="zh-CN" w:bidi="ar-SA"/>
                        </w:rPr>
                        <w:t>专    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239395</wp:posOffset>
                </wp:positionV>
                <wp:extent cx="2317115" cy="1408430"/>
                <wp:effectExtent l="166370" t="338455" r="166370" b="339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40000">
                          <a:off x="0" y="0"/>
                          <a:ext cx="2316960" cy="140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1267C4"/>
                                <w:lang w:val="en-US" w:eastAsia="zh-CN" w:bidi="ar-SA"/>
                              </w:rPr>
                              <w:t>联 系 电 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5pt;margin-top:18.8pt;width:182.4pt;height:110.85pt;mso-wrap-style:square;v-text-anchor:top;rotation: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1267C4"/>
                          <w:lang w:val="en-US" w:eastAsia="zh-CN" w:bidi="ar-SA"/>
                        </w:rPr>
                        <w:t>联 系 电 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292735</wp:posOffset>
                </wp:positionV>
                <wp:extent cx="2317115" cy="1408430"/>
                <wp:effectExtent l="57150" t="98425" r="57150" b="984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2316960" cy="140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1267C4"/>
                                <w:lang w:val="en-US" w:eastAsia="zh-CN" w:bidi="ar-SA"/>
                              </w:rPr>
                              <w:t>电 子 邮 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1pt;margin-top:23pt;width:182.4pt;height:110.85pt;mso-wrap-style:square;v-text-anchor:top;rotation:5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1267C4"/>
                          <w:lang w:val="en-US" w:eastAsia="zh-CN" w:bidi="ar-SA"/>
                        </w:rPr>
                        <w:t>电 子 邮 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7:0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