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907155" cy="80130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2.0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2794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2.2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1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