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-4795520</wp:posOffset>
                </wp:positionV>
                <wp:extent cx="4297045" cy="8052435"/>
                <wp:effectExtent l="635" t="0" r="0" b="635"/>
                <wp:wrapNone/>
                <wp:docPr id="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96960" cy="8052480"/>
                        </a:xfrm>
                        <a:prstGeom prst="parallelogram">
                          <a:avLst>
                            <a:gd name="adj" fmla="val 19833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8" fillcolor="#4bacc6" stroked="f" o:allowincell="f" style="position:absolute;margin-left:24.1pt;margin-top:-377.6pt;width:338.3pt;height:634pt;mso-wrap-style:none;v-text-anchor:middle;rotation:90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260</wp:posOffset>
                </wp:positionH>
                <wp:positionV relativeFrom="paragraph">
                  <wp:posOffset>-798195</wp:posOffset>
                </wp:positionV>
                <wp:extent cx="948690" cy="136080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360800"/>
                          <a:chOff x="0" y="0"/>
                          <a:chExt cx="948600" cy="136080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94176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1080"/>
                            <a:ext cx="946080" cy="11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3.8pt;margin-top:-62.85pt;width:74.7pt;height:107.2pt" coordorigin="-1076,-1257" coordsize="1494,2144">
                <v:rect id="shape_0" ID="矩形 9" fillcolor="white" stroked="f" o:allowincell="f" style="position:absolute;left:-1065;top:-1257;width:1482;height:20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6;top:-972;width:1489;height:18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55499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7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710</wp:posOffset>
                </wp:positionH>
                <wp:positionV relativeFrom="paragraph">
                  <wp:posOffset>-917575</wp:posOffset>
                </wp:positionV>
                <wp:extent cx="2905125" cy="2022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9.25pt;mso-wrap-distance-left:9.05pt;mso-wrap-distance-right:9.05pt;mso-wrap-distance-top:0pt;mso-wrap-distance-bottom:0pt;margin-top:-72.2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685</wp:posOffset>
                </wp:positionH>
                <wp:positionV relativeFrom="paragraph">
                  <wp:posOffset>116840</wp:posOffset>
                </wp:positionV>
                <wp:extent cx="635" cy="7425690"/>
                <wp:effectExtent l="8255" t="635" r="8255" b="635"/>
                <wp:wrapNone/>
                <wp:docPr id="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2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9.2pt" to="271.55pt,593.85pt" ID="直线 37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6285</wp:posOffset>
                </wp:positionH>
                <wp:positionV relativeFrom="paragraph">
                  <wp:posOffset>243840</wp:posOffset>
                </wp:positionV>
                <wp:extent cx="3755390" cy="952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时间               公司                职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主要工作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时间               公司                职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主要工作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时间               公司                职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主要工作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749.85pt;mso-wrap-distance-left:9.05pt;mso-wrap-distance-right:9.05pt;mso-wrap-distance-top:0pt;mso-wrap-distance-bottom:0pt;margin-top:19.2pt;mso-position-vertical-relative:text;margin-left:-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时间               公司                职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主要工作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时间               公司                职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主要工作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时间               公司                职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主要工作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226060</wp:posOffset>
                </wp:positionV>
                <wp:extent cx="2539365" cy="952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749.85pt;mso-wrap-distance-left:9.05pt;mso-wrap-distance-right:9.05pt;mso-wrap-distance-top:0pt;mso-wrap-distance-bottom:0pt;margin-top:17.8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-1298575</wp:posOffset>
                </wp:positionV>
                <wp:extent cx="4297045" cy="8052435"/>
                <wp:effectExtent l="635" t="635" r="0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4296960" cy="8052480"/>
                        </a:xfrm>
                        <a:prstGeom prst="parallelogram">
                          <a:avLst>
                            <a:gd name="adj" fmla="val 19833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4bacc6" stroked="f" o:allowincell="f" style="position:absolute;margin-left:18.65pt;margin-top:-102.25pt;width:338.3pt;height:634pt;flip:xy;mso-wrap-style:none;v-text-anchor:middle;rotation:90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