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0</wp:posOffset>
                </wp:positionH>
                <wp:positionV relativeFrom="paragraph">
                  <wp:posOffset>-861695</wp:posOffset>
                </wp:positionV>
                <wp:extent cx="7450455" cy="10582910"/>
                <wp:effectExtent l="57785" t="57150" r="56515" b="571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058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144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5.5pt;margin-top:-67.85pt;width:586.6pt;height:833.25pt;mso-wrap-style:none;v-text-anchor:middle">
                <v:fill o:detectmouseclick="t" color2="white"/>
                <v:stroke color="#f79646" weight="114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0</wp:posOffset>
                </wp:positionH>
                <wp:positionV relativeFrom="paragraph">
                  <wp:posOffset>-53911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1.5pt;margin-top:-42.45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-467360</wp:posOffset>
                </wp:positionV>
                <wp:extent cx="1243330" cy="154495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545120"/>
                          <a:chOff x="0" y="0"/>
                          <a:chExt cx="1243440" cy="154512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7108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8680"/>
                            <a:ext cx="1243440" cy="13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2.55pt;margin-top:-36.8pt;width:97.9pt;height:121.65pt" coordorigin="-851,-736" coordsize="1958,2433">
                <v:rect id="shape_0" ID="矩形 5" fillcolor="white" stroked="f" o:allowincell="f" style="position:absolute;left:-759;top:-736;width:1843;height:22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51;top:-360;width:1957;height:2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4335</wp:posOffset>
                </wp:positionH>
                <wp:positionV relativeFrom="paragraph">
                  <wp:posOffset>93980</wp:posOffset>
                </wp:positionV>
                <wp:extent cx="3820795" cy="635"/>
                <wp:effectExtent l="635" t="8255" r="635" b="8255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0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7.4pt" to="431.85pt,7.4pt" ID="直线 14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3755</wp:posOffset>
                </wp:positionH>
                <wp:positionV relativeFrom="paragraph">
                  <wp:posOffset>-465455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4"/>
                              </w:rPr>
                              <w:t>求职意向：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36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4"/>
                        </w:rPr>
                        <w:t>求职意向：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12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79646" stroked="f" o:allowincell="f" style="position:absolute;margin-left:305.6pt;margin-top:3.25pt;width:14.3pt;height:14.6pt;flip:x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14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1270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79646" stroked="f" o:allowincell="f" style="position:absolute;margin-left:131.35pt;margin-top:2.35pt;width:15.05pt;height:14.7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277495</wp:posOffset>
                </wp:positionV>
                <wp:extent cx="140335" cy="217170"/>
                <wp:effectExtent l="635" t="0" r="0" b="63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79646" stroked="f" o:allowincell="f" style="position:absolute;margin-left:307.05pt;margin-top:21.85pt;width:11pt;height:17.05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7510</wp:posOffset>
                </wp:positionH>
                <wp:positionV relativeFrom="paragraph">
                  <wp:posOffset>3810</wp:posOffset>
                </wp:positionV>
                <wp:extent cx="184150" cy="138430"/>
                <wp:effectExtent l="12700" t="12700" r="13335" b="1333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1.3pt;margin-top:0.3pt;width:14.45pt;height:10.85pt;mso-wrap-style:none;v-text-anchor:middle">
                <v:fill o:detectmouseclick="t" on="false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8325</wp:posOffset>
                </wp:positionH>
                <wp:positionV relativeFrom="paragraph">
                  <wp:posOffset>175895</wp:posOffset>
                </wp:positionV>
                <wp:extent cx="5819140" cy="9959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784.2pt;mso-wrap-distance-left:9.05pt;mso-wrap-distance-right:9.05pt;mso-wrap-distance-top:0pt;mso-wrap-distance-bottom:0pt;margin-top:13.85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5485</wp:posOffset>
                </wp:positionH>
                <wp:positionV relativeFrom="paragraph">
                  <wp:posOffset>139700</wp:posOffset>
                </wp:positionV>
                <wp:extent cx="6688455" cy="337820"/>
                <wp:effectExtent l="8255" t="8255" r="635" b="8255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337680"/>
                          <a:chOff x="0" y="0"/>
                          <a:chExt cx="6688440" cy="33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8400" cy="33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68840"/>
                            <a:ext cx="533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105480"/>
                            <a:ext cx="137160" cy="13644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5.55pt;margin-top:11pt;width:526.65pt;height:26.6pt" coordorigin="-1111,220" coordsize="10533,532">
                <v:rect id="shape_0" ID="矩形 16" fillcolor="white" stroked="t" o:allowincell="f" style="position:absolute;left:-1111;top:220;width:1949;height:531;mso-wrap-style:none;v-text-anchor:middle">
                  <v:fill o:detectmouseclick="t" color2="white"/>
                  <v:stroke color="#f79646" weight="15840" joinstyle="miter" endcap="flat"/>
                  <w10:wrap type="none"/>
                </v:rect>
                <v:line id="shape_0" from="847,486" to="9245,486" ID="直线 17" stroked="t" o:allowincell="f" style="position:absolute">
                  <v:stroke color="#f79646" weight="15840" joinstyle="miter" endcap="flat"/>
                  <v:fill o:detectmouseclick="t" on="false"/>
                  <w10:wrap type="none"/>
                </v:line>
                <v:oval id="shape_0" ID="椭圆 18" fillcolor="#f79646" stroked="f" o:allowincell="f" style="position:absolute;left:9206;top:386;width:215;height:214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5485</wp:posOffset>
                </wp:positionH>
                <wp:positionV relativeFrom="paragraph">
                  <wp:posOffset>147320</wp:posOffset>
                </wp:positionV>
                <wp:extent cx="6688455" cy="337820"/>
                <wp:effectExtent l="8255" t="8255" r="635" b="8255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337680"/>
                          <a:chOff x="0" y="0"/>
                          <a:chExt cx="6688440" cy="33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8400" cy="33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68840"/>
                            <a:ext cx="533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105480"/>
                            <a:ext cx="137160" cy="13644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5.55pt;margin-top:11.6pt;width:526.65pt;height:26.6pt" coordorigin="-1111,232" coordsize="10533,532">
                <v:rect id="shape_0" ID="矩形 21" fillcolor="white" stroked="t" o:allowincell="f" style="position:absolute;left:-1111;top:232;width:1949;height:531;mso-wrap-style:none;v-text-anchor:middle">
                  <v:fill o:detectmouseclick="t" color2="white"/>
                  <v:stroke color="#f79646" weight="15840" joinstyle="miter" endcap="flat"/>
                  <w10:wrap type="none"/>
                </v:rect>
                <v:line id="shape_0" from="847,498" to="9245,498" ID="直线 22" stroked="t" o:allowincell="f" style="position:absolute">
                  <v:stroke color="#f79646" weight="15840" joinstyle="miter" endcap="flat"/>
                  <v:fill o:detectmouseclick="t" on="false"/>
                  <w10:wrap type="none"/>
                </v:line>
                <v:oval id="shape_0" ID="椭圆 23" fillcolor="#f79646" stroked="f" o:allowincell="f" style="position:absolute;left:9206;top:398;width:215;height:214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5485</wp:posOffset>
                </wp:positionH>
                <wp:positionV relativeFrom="paragraph">
                  <wp:posOffset>71120</wp:posOffset>
                </wp:positionV>
                <wp:extent cx="6688455" cy="337820"/>
                <wp:effectExtent l="8255" t="8255" r="635" b="8255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337680"/>
                          <a:chOff x="0" y="0"/>
                          <a:chExt cx="6688440" cy="33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8400" cy="33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68840"/>
                            <a:ext cx="533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105480"/>
                            <a:ext cx="137160" cy="13644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5.55pt;margin-top:5.6pt;width:526.65pt;height:26.6pt" coordorigin="-1111,112" coordsize="10533,532">
                <v:rect id="shape_0" ID="矩形 25" fillcolor="white" stroked="t" o:allowincell="f" style="position:absolute;left:-1111;top:112;width:1949;height:531;mso-wrap-style:none;v-text-anchor:middle">
                  <v:fill o:detectmouseclick="t" color2="white"/>
                  <v:stroke color="#f79646" weight="15840" joinstyle="miter" endcap="flat"/>
                  <w10:wrap type="none"/>
                </v:rect>
                <v:line id="shape_0" from="847,378" to="9245,378" ID="直线 26" stroked="t" o:allowincell="f" style="position:absolute">
                  <v:stroke color="#f79646" weight="15840" joinstyle="miter" endcap="flat"/>
                  <v:fill o:detectmouseclick="t" on="false"/>
                  <w10:wrap type="none"/>
                </v:line>
                <v:oval id="shape_0" ID="椭圆 27" fillcolor="#f79646" stroked="f" o:allowincell="f" style="position:absolute;left:9206;top:278;width:215;height:214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