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825</wp:posOffset>
                </wp:positionH>
                <wp:positionV relativeFrom="paragraph">
                  <wp:posOffset>44450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3.5pt;mso-position-vertical-relative:text;margin-left: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5-19T02:46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