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1380</wp:posOffset>
                </wp:positionH>
                <wp:positionV relativeFrom="paragraph">
                  <wp:posOffset>-647700</wp:posOffset>
                </wp:positionV>
                <wp:extent cx="7048500" cy="10172065"/>
                <wp:effectExtent l="12700" t="13335" r="12700" b="1206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10172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-69.4pt;margin-top:-51pt;width:554.95pt;height:800.9pt;mso-wrap-style:none;v-text-anchor:middle">
                <v:fill o:detectmouseclick="t" color2="white"/>
                <v:stroke color="#376092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19270</wp:posOffset>
            </wp:positionH>
            <wp:positionV relativeFrom="paragraph">
              <wp:posOffset>1860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7530</wp:posOffset>
                </wp:positionH>
                <wp:positionV relativeFrom="paragraph">
                  <wp:posOffset>19240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3.9pt;margin-top:15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5580</wp:posOffset>
                </wp:positionH>
                <wp:positionV relativeFrom="paragraph">
                  <wp:posOffset>-17145</wp:posOffset>
                </wp:positionV>
                <wp:extent cx="2905125" cy="2201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3.35pt;mso-wrap-distance-left:9.05pt;mso-wrap-distance-right:9.05pt;mso-wrap-distance-top:0pt;mso-wrap-distance-bottom:0pt;margin-top:-1.35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2290</wp:posOffset>
                </wp:positionH>
                <wp:positionV relativeFrom="paragraph">
                  <wp:posOffset>289560</wp:posOffset>
                </wp:positionV>
                <wp:extent cx="6402070" cy="369570"/>
                <wp:effectExtent l="0" t="0" r="0" b="0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369720"/>
                          <a:chOff x="0" y="0"/>
                          <a:chExt cx="640224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2240" cy="369720"/>
                          </a:xfrm>
                          <a:prstGeom prst="rect">
                            <a:avLst/>
                          </a:prstGeom>
                          <a:solidFill>
                            <a:srgbClr val="dce6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73080"/>
                            <a:ext cx="221760" cy="22176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42.7pt;margin-top:22.8pt;width:504.1pt;height:29.1pt" coordorigin="-854,456" coordsize="10082,582">
                <v:rect id="shape_0" ID="矩形 6" fillcolor="#dce6f2" stroked="f" o:allowincell="f" style="position:absolute;left:-854;top:456;width:10081;height:581;mso-wrap-style:none;v-text-anchor:middle">
                  <v:fill o:detectmouseclick="t" type="solid" color2="#23190d"/>
                  <v:stroke color="#3465a4" joinstyle="round" endcap="flat"/>
                  <w10:wrap type="none"/>
                </v:rect>
                <v:oval id="shape_0" ID="椭圆 7" fillcolor="#376092" stroked="f" o:allowincell="f" style="position:absolute;left:-586;top:571;width:348;height:34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130</wp:posOffset>
                </wp:positionH>
                <wp:positionV relativeFrom="paragraph">
                  <wp:posOffset>193040</wp:posOffset>
                </wp:positionV>
                <wp:extent cx="6402070" cy="36957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369720"/>
                          <a:chOff x="0" y="0"/>
                          <a:chExt cx="640224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2240" cy="369720"/>
                          </a:xfrm>
                          <a:prstGeom prst="rect">
                            <a:avLst/>
                          </a:prstGeom>
                          <a:solidFill>
                            <a:srgbClr val="dce6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73080"/>
                            <a:ext cx="221760" cy="22176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41.9pt;margin-top:15.2pt;width:504.1pt;height:29.1pt" coordorigin="-838,304" coordsize="10082,582">
                <v:rect id="shape_0" ID="矩形 10" fillcolor="#dce6f2" stroked="f" o:allowincell="f" style="position:absolute;left:-838;top:304;width:10081;height:581;mso-wrap-style:none;v-text-anchor:middle">
                  <v:fill o:detectmouseclick="t" type="solid" color2="#23190d"/>
                  <v:stroke color="#3465a4" joinstyle="round" endcap="flat"/>
                  <w10:wrap type="none"/>
                </v:rect>
                <v:oval id="shape_0" ID="椭圆 11" fillcolor="#376092" stroked="f" o:allowincell="f" style="position:absolute;left:-570;top:419;width:348;height:34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2130</wp:posOffset>
                </wp:positionH>
                <wp:positionV relativeFrom="paragraph">
                  <wp:posOffset>33020</wp:posOffset>
                </wp:positionV>
                <wp:extent cx="6402070" cy="369570"/>
                <wp:effectExtent l="0" t="0" r="0" b="0"/>
                <wp:wrapNone/>
                <wp:docPr id="7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369720"/>
                          <a:chOff x="0" y="0"/>
                          <a:chExt cx="640224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2240" cy="369720"/>
                          </a:xfrm>
                          <a:prstGeom prst="rect">
                            <a:avLst/>
                          </a:prstGeom>
                          <a:solidFill>
                            <a:srgbClr val="dce6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73080"/>
                            <a:ext cx="221760" cy="22176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41.9pt;margin-top:2.6pt;width:504.1pt;height:29.1pt" coordorigin="-838,52" coordsize="10082,582">
                <v:rect id="shape_0" ID="矩形 13" fillcolor="#dce6f2" stroked="f" o:allowincell="f" style="position:absolute;left:-838;top:52;width:10081;height:581;mso-wrap-style:none;v-text-anchor:middle">
                  <v:fill o:detectmouseclick="t" type="solid" color2="#23190d"/>
                  <v:stroke color="#3465a4" joinstyle="round" endcap="flat"/>
                  <w10:wrap type="none"/>
                </v:rect>
                <v:oval id="shape_0" ID="椭圆 14" fillcolor="#376092" stroked="f" o:allowincell="f" style="position:absolute;left:-570;top:167;width:348;height:34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1970</wp:posOffset>
                </wp:positionH>
                <wp:positionV relativeFrom="paragraph">
                  <wp:posOffset>38100</wp:posOffset>
                </wp:positionV>
                <wp:extent cx="6402070" cy="369570"/>
                <wp:effectExtent l="0" t="0" r="0" b="0"/>
                <wp:wrapNone/>
                <wp:docPr id="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369720"/>
                          <a:chOff x="0" y="0"/>
                          <a:chExt cx="640224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2240" cy="369720"/>
                          </a:xfrm>
                          <a:prstGeom prst="rect">
                            <a:avLst/>
                          </a:prstGeom>
                          <a:solidFill>
                            <a:srgbClr val="dce6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73080"/>
                            <a:ext cx="221760" cy="22176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41.1pt;margin-top:3pt;width:504.1pt;height:29.1pt" coordorigin="-822,60" coordsize="10082,582">
                <v:rect id="shape_0" ID="矩形 16" fillcolor="#dce6f2" stroked="f" o:allowincell="f" style="position:absolute;left:-822;top:60;width:10081;height:581;mso-wrap-style:none;v-text-anchor:middle">
                  <v:fill o:detectmouseclick="t" type="solid" color2="#23190d"/>
                  <v:stroke color="#3465a4" joinstyle="round" endcap="flat"/>
                  <w10:wrap type="none"/>
                </v:rect>
                <v:oval id="shape_0" ID="椭圆 17" fillcolor="#376092" stroked="f" o:allowincell="f" style="position:absolute;left:-554;top:175;width:348;height:34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