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3A2C7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959485</wp:posOffset>
                </wp:positionH>
                <wp:positionV relativeFrom="paragraph">
                  <wp:posOffset>-725805</wp:posOffset>
                </wp:positionV>
                <wp:extent cx="7196455" cy="10311765"/>
                <wp:effectExtent l="635" t="635" r="0" b="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6400" cy="103118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f" o:allowincell="f" style="position:absolute;margin-left:-75.55pt;margin-top:-57.15pt;width:566.6pt;height:811.9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70070</wp:posOffset>
                </wp:positionH>
                <wp:positionV relativeFrom="paragraph">
                  <wp:posOffset>-464185</wp:posOffset>
                </wp:positionV>
                <wp:extent cx="1294130" cy="1703070"/>
                <wp:effectExtent l="0" t="635" r="0" b="0"/>
                <wp:wrapNone/>
                <wp:docPr id="2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344.1pt;margin-top:-36.55pt;width:101.9pt;height:134.1pt" coordorigin="6882,-731" coordsize="2038,2682">
                <v:rect id="shape_0" ID="矩形 9" fillcolor="white" stroked="f" o:allowincell="f" style="position:absolute;left:6977;top:-731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882;top:-317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15155</wp:posOffset>
                </wp:positionH>
                <wp:positionV relativeFrom="paragraph">
                  <wp:posOffset>-415290</wp:posOffset>
                </wp:positionV>
                <wp:extent cx="1219200" cy="1590675"/>
                <wp:effectExtent l="12700" t="13335" r="12700" b="12065"/>
                <wp:wrapNone/>
                <wp:docPr id="3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b3a2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stroked="t" o:allowincell="f" style="position:absolute;margin-left:347.65pt;margin-top:-32.7pt;width:95.95pt;height:125.2pt;mso-wrap-style:none;v-text-anchor:middle">
                <v:fill o:detectmouseclick="t" on="false"/>
                <v:stroke color="#b3a2c7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07035</wp:posOffset>
                </wp:positionH>
                <wp:positionV relativeFrom="paragraph">
                  <wp:posOffset>-385445</wp:posOffset>
                </wp:positionV>
                <wp:extent cx="1241425" cy="682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B2A1C7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2A1C7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30.35pt;mso-position-vertical-relative:text;margin-left:-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B2A1C7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B2A1C7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7315</wp:posOffset>
                </wp:positionH>
                <wp:positionV relativeFrom="paragraph">
                  <wp:posOffset>37465</wp:posOffset>
                </wp:positionV>
                <wp:extent cx="1731645" cy="5708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B2A1C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B2A1C7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B2A1C7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B2A1C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2A1C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B2A1C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2A1C7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2.95pt;mso-position-vertical-relative:text;margin-left:10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B2A1C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B2A1C7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B2A1C7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B2A1C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B2A1C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B2A1C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B2A1C7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56235</wp:posOffset>
                </wp:positionH>
                <wp:positionV relativeFrom="paragraph">
                  <wp:posOffset>153670</wp:posOffset>
                </wp:positionV>
                <wp:extent cx="6106795" cy="952500"/>
                <wp:effectExtent l="8890" t="8255" r="7620" b="8255"/>
                <wp:wrapNone/>
                <wp:docPr id="6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9525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b3a2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-28.05pt;margin-top:12.1pt;width:480.8pt;height:74.95pt;mso-wrap-style:none;v-text-anchor:middle">
                <v:fill o:detectmouseclick="t" on="false"/>
                <v:stroke color="#b3a2c7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4170</wp:posOffset>
                </wp:positionH>
                <wp:positionV relativeFrom="paragraph">
                  <wp:posOffset>109220</wp:posOffset>
                </wp:positionV>
                <wp:extent cx="5139690" cy="11417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8.6pt;mso-position-vertical-relative:text;margin-left:-2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19100</wp:posOffset>
                </wp:positionH>
                <wp:positionV relativeFrom="paragraph">
                  <wp:posOffset>88900</wp:posOffset>
                </wp:positionV>
                <wp:extent cx="6188710" cy="317500"/>
                <wp:effectExtent l="0" t="0" r="635" b="635"/>
                <wp:wrapNone/>
                <wp:docPr id="8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317520"/>
                          <a:chOff x="0" y="0"/>
                          <a:chExt cx="618876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2560" cy="317520"/>
                          </a:xfrm>
                          <a:custGeom>
                            <a:avLst/>
                            <a:gdLst>
                              <a:gd name="textAreaLeft" fmla="*/ 0 w 540000"/>
                              <a:gd name="textAreaRight" fmla="*/ 540360 w 540000"/>
                              <a:gd name="textAreaTop" fmla="*/ 0 h 180000"/>
                              <a:gd name="textAreaBottom" fmla="*/ 180360 h 180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696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696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a2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154440"/>
                            <a:ext cx="52387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b3a2c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33pt;margin-top:7pt;width:487.25pt;height:25pt" coordorigin="-660,140" coordsize="9745,500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自选图形 13" fillcolor="#b3a2c7" stroked="f" o:allowincell="f" style="position:absolute;left:-660;top:140;width:1499;height:499;mso-wrap-style:none;v-text-anchor:middle" type="_x0000_t15">
                  <v:fill o:detectmouseclick="t" type="solid" color2="#4c5d38"/>
                  <v:stroke color="#3465a4" joinstyle="round" endcap="flat"/>
                  <w10:wrap type="none"/>
                </v:shape>
                <v:line id="shape_0" from="836,383" to="9085,383" ID="直线 14" stroked="t" o:allowincell="f" style="position:absolute">
                  <v:stroke color="#b3a2c7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19100</wp:posOffset>
                </wp:positionH>
                <wp:positionV relativeFrom="paragraph">
                  <wp:posOffset>64135</wp:posOffset>
                </wp:positionV>
                <wp:extent cx="6210300" cy="94621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5.05pt;mso-position-vertical-relative:text;margin-left:-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19100</wp:posOffset>
                </wp:positionH>
                <wp:positionV relativeFrom="paragraph">
                  <wp:posOffset>215900</wp:posOffset>
                </wp:positionV>
                <wp:extent cx="6188710" cy="317500"/>
                <wp:effectExtent l="0" t="0" r="635" b="635"/>
                <wp:wrapNone/>
                <wp:docPr id="10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317520"/>
                          <a:chOff x="0" y="0"/>
                          <a:chExt cx="618876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2560" cy="317520"/>
                          </a:xfrm>
                          <a:custGeom>
                            <a:avLst/>
                            <a:gdLst>
                              <a:gd name="textAreaLeft" fmla="*/ 0 w 540000"/>
                              <a:gd name="textAreaRight" fmla="*/ 540360 w 540000"/>
                              <a:gd name="textAreaTop" fmla="*/ 0 h 180000"/>
                              <a:gd name="textAreaBottom" fmla="*/ 180360 h 180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696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696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a2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154440"/>
                            <a:ext cx="52387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b3a2c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33pt;margin-top:17pt;width:487.25pt;height:25pt" coordorigin="-660,340" coordsize="9745,500">
                <v:shape id="shape_0" ID="自选图形 17" fillcolor="#b3a2c7" stroked="f" o:allowincell="f" style="position:absolute;left:-660;top:340;width:1499;height:499;mso-wrap-style:none;v-text-anchor:middle" type="_x0000_t15">
                  <v:fill o:detectmouseclick="t" type="solid" color2="#4c5d38"/>
                  <v:stroke color="#3465a4" joinstyle="round" endcap="flat"/>
                  <w10:wrap type="none"/>
                </v:shape>
                <v:line id="shape_0" from="836,583" to="9085,583" ID="直线 18" stroked="t" o:allowincell="f" style="position:absolute">
                  <v:stroke color="#b3a2c7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08940</wp:posOffset>
                </wp:positionH>
                <wp:positionV relativeFrom="paragraph">
                  <wp:posOffset>279400</wp:posOffset>
                </wp:positionV>
                <wp:extent cx="6188710" cy="317500"/>
                <wp:effectExtent l="0" t="635" r="635" b="635"/>
                <wp:wrapNone/>
                <wp:docPr id="11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317520"/>
                          <a:chOff x="0" y="0"/>
                          <a:chExt cx="618876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2560" cy="317520"/>
                          </a:xfrm>
                          <a:custGeom>
                            <a:avLst/>
                            <a:gdLst>
                              <a:gd name="textAreaLeft" fmla="*/ 0 w 540000"/>
                              <a:gd name="textAreaRight" fmla="*/ 540360 w 540000"/>
                              <a:gd name="textAreaTop" fmla="*/ 0 h 180000"/>
                              <a:gd name="textAreaBottom" fmla="*/ 180360 h 180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696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696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a2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154440"/>
                            <a:ext cx="52387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b3a2c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32.2pt;margin-top:22pt;width:487.25pt;height:25pt" coordorigin="-644,440" coordsize="9745,500">
                <v:shape id="shape_0" ID="自选图形 20" fillcolor="#b3a2c7" stroked="f" o:allowincell="f" style="position:absolute;left:-644;top:440;width:1499;height:499;mso-wrap-style:none;v-text-anchor:middle" type="_x0000_t15">
                  <v:fill o:detectmouseclick="t" type="solid" color2="#4c5d38"/>
                  <v:stroke color="#3465a4" joinstyle="round" endcap="flat"/>
                  <w10:wrap type="none"/>
                </v:shape>
                <v:line id="shape_0" from="852,683" to="9101,683" ID="直线 21" stroked="t" o:allowincell="f" style="position:absolute">
                  <v:stroke color="#b3a2c7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98780</wp:posOffset>
                </wp:positionH>
                <wp:positionV relativeFrom="paragraph">
                  <wp:posOffset>160020</wp:posOffset>
                </wp:positionV>
                <wp:extent cx="6188710" cy="317500"/>
                <wp:effectExtent l="0" t="0" r="635" b="635"/>
                <wp:wrapNone/>
                <wp:docPr id="12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317520"/>
                          <a:chOff x="0" y="0"/>
                          <a:chExt cx="618876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2560" cy="317520"/>
                          </a:xfrm>
                          <a:custGeom>
                            <a:avLst/>
                            <a:gdLst>
                              <a:gd name="textAreaLeft" fmla="*/ 0 w 540000"/>
                              <a:gd name="textAreaRight" fmla="*/ 540360 w 540000"/>
                              <a:gd name="textAreaTop" fmla="*/ 0 h 180000"/>
                              <a:gd name="textAreaBottom" fmla="*/ 180360 h 180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696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696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a2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154440"/>
                            <a:ext cx="52387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b3a2c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31.4pt;margin-top:12.6pt;width:487.25pt;height:25pt" coordorigin="-628,252" coordsize="9745,500">
                <v:shape id="shape_0" ID="自选图形 23" fillcolor="#b3a2c7" stroked="f" o:allowincell="f" style="position:absolute;left:-628;top:252;width:1499;height:499;mso-wrap-style:none;v-text-anchor:middle" type="_x0000_t15">
                  <v:fill o:detectmouseclick="t" type="solid" color2="#4c5d38"/>
                  <v:stroke color="#3465a4" joinstyle="round" endcap="flat"/>
                  <w10:wrap type="none"/>
                </v:shape>
                <v:line id="shape_0" from="868,495" to="9117,495" ID="直线 24" stroked="t" o:allowincell="f" style="position:absolute">
                  <v:stroke color="#b3a2c7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6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