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19810</wp:posOffset>
                </wp:positionV>
                <wp:extent cx="7799070" cy="2095500"/>
                <wp:effectExtent l="0" t="0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040" cy="2095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93.9pt;margin-top:-80.3pt;width:614.05pt;height:164.9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1360</wp:posOffset>
                </wp:positionH>
                <wp:positionV relativeFrom="paragraph">
                  <wp:posOffset>-610870</wp:posOffset>
                </wp:positionV>
                <wp:extent cx="1036320" cy="1487805"/>
                <wp:effectExtent l="0" t="0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6.8pt;margin-top:-48.15pt;width:81.55pt;height:117.2pt" coordorigin="-1136,-963" coordsize="1631,2344">
                <v:rect id="shape_0" ID="矩形 9" fillcolor="white" stroked="f" o:allowincell="f" style="position:absolute;left:-1125;top:-96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6;top:-650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62685</wp:posOffset>
                </wp:positionH>
                <wp:positionV relativeFrom="paragraph">
                  <wp:posOffset>-63436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9.9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-6089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7.9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6025</wp:posOffset>
                </wp:positionH>
                <wp:positionV relativeFrom="paragraph">
                  <wp:posOffset>11684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9.2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8030</wp:posOffset>
                </wp:positionH>
                <wp:positionV relativeFrom="paragraph">
                  <wp:posOffset>45085</wp:posOffset>
                </wp:positionV>
                <wp:extent cx="6868160" cy="274320"/>
                <wp:effectExtent l="8255" t="8255" r="8255" b="8255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74320"/>
                          <a:chOff x="0" y="0"/>
                          <a:chExt cx="6868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274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920880" cy="253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8.9pt;margin-top:3.55pt;width:540.8pt;height:21.6pt" coordorigin="-1178,71" coordsize="10816,432">
                <v:rect id="shape_0" ID="矩形 14" stroked="t" o:allowincell="f" style="position:absolute;left:-1178;top:71;width:10815;height:431;mso-wrap-style:none;v-text-anchor:middle">
                  <v:fill o:detectmouseclick="t" on="false"/>
                  <v:stroke color="#92d050" weight="15840" joinstyle="miter" endcap="flat"/>
                  <w10:wrap type="none"/>
                </v:rect>
                <v:rect id="shape_0" ID="矩形 15" fillcolor="#92d050" stroked="t" o:allowincell="f" style="position:absolute;left:-1178;top:99;width:1449;height:398;mso-wrap-style:none;v-text-anchor:middle">
                  <v:fill o:detectmouseclick="t" type="solid" color2="#6d2faf"/>
                  <v:stroke color="#92d050" weight="158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41275</wp:posOffset>
                </wp:positionV>
                <wp:extent cx="6777355" cy="8576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857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资料　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-</w:t>
                              <w:tab/>
                              <w:t>20xx-07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5pt;height:675.3pt;mso-wrap-distance-left:9.05pt;mso-wrap-distance-right:9.05pt;mso-wrap-distance-top:0pt;mso-wrap-distance-bottom:0pt;margin-top:3.25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资料　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-</w:t>
                        <w:tab/>
                        <w:t>20xx-07-0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0725</wp:posOffset>
                </wp:positionH>
                <wp:positionV relativeFrom="paragraph">
                  <wp:posOffset>53975</wp:posOffset>
                </wp:positionV>
                <wp:extent cx="6868160" cy="274320"/>
                <wp:effectExtent l="8255" t="8255" r="8255" b="8255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74320"/>
                          <a:chOff x="0" y="0"/>
                          <a:chExt cx="6868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274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920880" cy="253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6.75pt;margin-top:4.25pt;width:540.8pt;height:21.6pt" coordorigin="-1135,85" coordsize="10816,432">
                <v:rect id="shape_0" ID="矩形 18" stroked="t" o:allowincell="f" style="position:absolute;left:-1135;top:85;width:10815;height:431;mso-wrap-style:none;v-text-anchor:middle">
                  <v:fill o:detectmouseclick="t" on="false"/>
                  <v:stroke color="#92d050" weight="15840" joinstyle="miter" endcap="flat"/>
                  <w10:wrap type="none"/>
                </v:rect>
                <v:rect id="shape_0" ID="矩形 19" fillcolor="#92d050" stroked="t" o:allowincell="f" style="position:absolute;left:-1135;top:113;width:1449;height:398;mso-wrap-style:none;v-text-anchor:middle">
                  <v:fill o:detectmouseclick="t" type="solid" color2="#6d2faf"/>
                  <v:stroke color="#92d050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56515</wp:posOffset>
                </wp:positionV>
                <wp:extent cx="6868160" cy="274320"/>
                <wp:effectExtent l="8255" t="8255" r="8255" b="825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74320"/>
                          <a:chOff x="0" y="0"/>
                          <a:chExt cx="6868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274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920880" cy="253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7.6pt;margin-top:4.45pt;width:540.8pt;height:21.6pt" coordorigin="-1152,89" coordsize="10816,432">
                <v:rect id="shape_0" ID="矩形 21" stroked="t" o:allowincell="f" style="position:absolute;left:-1152;top:89;width:10815;height:431;mso-wrap-style:none;v-text-anchor:middle">
                  <v:fill o:detectmouseclick="t" on="false"/>
                  <v:stroke color="#92d050" weight="15840" joinstyle="miter" endcap="flat"/>
                  <w10:wrap type="none"/>
                </v:rect>
                <v:rect id="shape_0" ID="矩形 22" fillcolor="#92d050" stroked="t" o:allowincell="f" style="position:absolute;left:-1152;top:117;width:1449;height:398;mso-wrap-style:none;v-text-anchor:middle">
                  <v:fill o:detectmouseclick="t" type="solid" color2="#6d2faf"/>
                  <v:stroke color="#92d050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44855</wp:posOffset>
                </wp:positionH>
                <wp:positionV relativeFrom="paragraph">
                  <wp:posOffset>40005</wp:posOffset>
                </wp:positionV>
                <wp:extent cx="6868160" cy="274320"/>
                <wp:effectExtent l="8255" t="8255" r="8255" b="825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74320"/>
                          <a:chOff x="0" y="0"/>
                          <a:chExt cx="6868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274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920880" cy="253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8.65pt;margin-top:3.15pt;width:540.8pt;height:21.6pt" coordorigin="-1173,63" coordsize="10816,432">
                <v:rect id="shape_0" ID="矩形 24" stroked="t" o:allowincell="f" style="position:absolute;left:-1173;top:63;width:10815;height:431;mso-wrap-style:none;v-text-anchor:middle">
                  <v:fill o:detectmouseclick="t" on="false"/>
                  <v:stroke color="#92d050" weight="15840" joinstyle="miter" endcap="flat"/>
                  <w10:wrap type="none"/>
                </v:rect>
                <v:rect id="shape_0" ID="矩形 25" fillcolor="#92d050" stroked="t" o:allowincell="f" style="position:absolute;left:-1173;top:91;width:1449;height:398;mso-wrap-style:none;v-text-anchor:middle">
                  <v:fill o:detectmouseclick="t" type="solid" color2="#6d2faf"/>
                  <v:stroke color="#92d050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72160</wp:posOffset>
                </wp:positionH>
                <wp:positionV relativeFrom="paragraph">
                  <wp:posOffset>60325</wp:posOffset>
                </wp:positionV>
                <wp:extent cx="6868160" cy="274320"/>
                <wp:effectExtent l="8255" t="8255" r="8255" b="8255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74320"/>
                          <a:chOff x="0" y="0"/>
                          <a:chExt cx="6868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8080" cy="274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920880" cy="253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158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0.8pt;margin-top:4.75pt;width:540.8pt;height:21.6pt" coordorigin="-1216,95" coordsize="10816,432">
                <v:rect id="shape_0" ID="矩形 27" stroked="t" o:allowincell="f" style="position:absolute;left:-1216;top:95;width:10815;height:431;mso-wrap-style:none;v-text-anchor:middle">
                  <v:fill o:detectmouseclick="t" on="false"/>
                  <v:stroke color="#92d050" weight="15840" joinstyle="miter" endcap="flat"/>
                  <w10:wrap type="none"/>
                </v:rect>
                <v:rect id="shape_0" ID="矩形 28" fillcolor="#92d050" stroked="t" o:allowincell="f" style="position:absolute;left:-1216;top:123;width:1449;height:398;mso-wrap-style:none;v-text-anchor:middle">
                  <v:fill o:detectmouseclick="t" type="solid" color2="#6d2faf"/>
                  <v:stroke color="#92d050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