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33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8855</wp:posOffset>
                </wp:positionH>
                <wp:positionV relativeFrom="paragraph">
                  <wp:posOffset>-797560</wp:posOffset>
                </wp:positionV>
                <wp:extent cx="7281545" cy="10448290"/>
                <wp:effectExtent l="635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4828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d7e4bd" stroked="f" o:allowincell="f" style="position:absolute;margin-left:-78.65pt;margin-top:-62.8pt;width:573.3pt;height:822.65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-998855</wp:posOffset>
                </wp:positionV>
                <wp:extent cx="635" cy="12645390"/>
                <wp:effectExtent l="12700" t="635" r="12700" b="63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4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-78.65pt" to="-21.4pt,917pt" ID="直线 12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161925</wp:posOffset>
                </wp:positionV>
                <wp:extent cx="1513840" cy="422910"/>
                <wp:effectExtent l="0" t="635" r="635" b="63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5.05pt;margin-top:13pt;width:128.2pt;height:25.85pt" coordorigin="-901,260" coordsize="2564,51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4" fillcolor="#006600" stroked="f" o:allowincell="f" style="position:absolute;left:-900;top:438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3" fillcolor="#339933" stroked="f" o:allowincell="f" style="position:absolute;left:-722;top:260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-119380</wp:posOffset>
                </wp:positionV>
                <wp:extent cx="1036320" cy="1487805"/>
                <wp:effectExtent l="0" t="0" r="0" b="0"/>
                <wp:wrapNone/>
                <wp:docPr id="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73.05pt;margin-top:-9.45pt;width:81.55pt;height:117.15pt" coordorigin="7461,-189" coordsize="1631,2343">
                <v:rect id="shape_0" ID="矩形 9" fillcolor="white" stroked="f" o:allowincell="f" style="position:absolute;left:7472;top:-1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1;top:1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-159385</wp:posOffset>
                </wp:positionV>
                <wp:extent cx="1082040" cy="1495425"/>
                <wp:effectExtent l="12700" t="13335" r="12700" b="12065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495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70.8pt;margin-top:-12.55pt;width:85.15pt;height:117.7pt;mso-wrap-style:none;v-text-anchor:middle">
                <v:fill o:detectmouseclick="t" on="false"/>
                <v:stroke color="#3399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spacing w:lineRule="exact" w:line="360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4025</wp:posOffset>
                </wp:positionH>
                <wp:positionV relativeFrom="paragraph">
                  <wp:posOffset>159385</wp:posOffset>
                </wp:positionV>
                <wp:extent cx="1513840" cy="422910"/>
                <wp:effectExtent l="0" t="635" r="635" b="635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4.7pt;margin-top:12.8pt;width:128.15pt;height:25.85pt" coordorigin="-894,256" coordsize="2563,517">
                <v:shape id="shape_0" ID="自选图形 20" fillcolor="#006600" stroked="f" o:allowincell="f" style="position:absolute;left:-893;top:434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21" fillcolor="#339933" stroked="f" o:allowincell="f" style="position:absolute;left:-715;top:256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exac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4820</wp:posOffset>
                </wp:positionH>
                <wp:positionV relativeFrom="paragraph">
                  <wp:posOffset>1536700</wp:posOffset>
                </wp:positionV>
                <wp:extent cx="1513840" cy="422910"/>
                <wp:effectExtent l="0" t="635" r="635" b="0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5.55pt;margin-top:121.25pt;width:128.15pt;height:25.85pt" coordorigin="-911,2425" coordsize="2563,517">
                <v:shape id="shape_0" ID="自选图形 23" fillcolor="#006600" stroked="f" o:allowincell="f" style="position:absolute;left:-910;top:2603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24" fillcolor="#339933" stroked="f" o:allowincell="f" style="position:absolute;left:-732;top:2425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</w:rPr>
        <w:t xml:space="preserve">环境与生命科学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地理科学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主修课程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/>
      </w:pPr>
      <w:r>
        <w:rPr>
          <w:rFonts w:cs="微软雅黑"/>
          <w:bCs/>
          <w:color w:val="000000"/>
          <w:sz w:val="26"/>
          <w:szCs w:val="26"/>
        </w:rPr>
        <w:t>职业技能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专业技术人员任职资格证书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独立完成各种地理教学工作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熟悉计算机操作，中华人民共和国计算机技术与软件专业技术资格证书</w:t>
      </w:r>
    </w:p>
    <w:p>
      <w:pPr>
        <w:pStyle w:val="Style14"/>
        <w:widowControl/>
        <w:spacing w:lineRule="exact" w:line="36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1082040</wp:posOffset>
                </wp:positionV>
                <wp:extent cx="1513840" cy="422910"/>
                <wp:effectExtent l="0" t="635" r="635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5.4pt;margin-top:85.45pt;width:128.15pt;height:25.85pt" coordorigin="-908,1709" coordsize="2563,517">
                <v:shape id="shape_0" ID="自选图形 26" fillcolor="#006600" stroked="f" o:allowincell="f" style="position:absolute;left:-907;top:1887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27" fillcolor="#339933" stroked="f" o:allowincell="f" style="position:absolute;left:-729;top:1709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具有较强的组织能力，能轻松胜任一般性活动组织工作，善于组织同学参加活动及进行交流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接受过全方位的大学基础教育，受到了良好的专业训练和能力的培养；在业务方面，尽自己的努力一定会开拓出属于自己的一片天地。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cs="微软雅黑"/>
            <w:b/>
            <w:sz w:val="22"/>
            <w:szCs w:val="22"/>
          </w:rPr>
          <w:t>www.173jL.com</w:t>
        </w:r>
      </w:hyperlink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6090</wp:posOffset>
                </wp:positionH>
                <wp:positionV relativeFrom="paragraph">
                  <wp:posOffset>1081405</wp:posOffset>
                </wp:positionV>
                <wp:extent cx="1513840" cy="422910"/>
                <wp:effectExtent l="0" t="635" r="635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45.65pt;margin-top:85.4pt;width:128.15pt;height:25.85pt" coordorigin="-913,1708" coordsize="2563,517">
                <v:shape id="shape_0" ID="自选图形 29" fillcolor="#006600" stroked="f" o:allowincell="f" style="position:absolute;left:-912;top:1886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30" fillcolor="#339933" stroked="f" o:allowincell="f" style="position:absolute;left:-734;top:1708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</w:rPr>
        <w:t>工作经历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-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2</w:t>
      </w:r>
      <w:r>
        <w:rPr>
          <w:rFonts w:cs="微软雅黑"/>
          <w:b w:val="false"/>
          <w:color w:val="000000"/>
          <w:sz w:val="22"/>
          <w:szCs w:val="22"/>
        </w:rPr>
        <w:t>月在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杜桥中学实习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09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-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月在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师范学院进行校内实习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008-2009</w:t>
      </w:r>
      <w:r>
        <w:rPr>
          <w:rFonts w:cs="微软雅黑"/>
          <w:b w:val="false"/>
          <w:color w:val="000000"/>
          <w:sz w:val="22"/>
          <w:szCs w:val="22"/>
        </w:rPr>
        <w:t>学年、</w:t>
      </w:r>
      <w:r>
        <w:rPr>
          <w:rFonts w:cs="微软雅黑"/>
          <w:b w:val="false"/>
          <w:color w:val="000000"/>
          <w:sz w:val="22"/>
          <w:szCs w:val="22"/>
        </w:rPr>
        <w:t>2007-2008</w:t>
      </w:r>
      <w:r>
        <w:rPr>
          <w:rFonts w:cs="微软雅黑"/>
          <w:b w:val="false"/>
          <w:color w:val="000000"/>
          <w:sz w:val="22"/>
          <w:szCs w:val="22"/>
        </w:rPr>
        <w:t>学年均做过小学、初中英语、高中地理家教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/>
      </w:pPr>
      <w:r>
        <w:rPr>
          <w:rFonts w:cs="微软雅黑"/>
          <w:bCs/>
          <w:color w:val="000000"/>
          <w:sz w:val="26"/>
          <w:szCs w:val="26"/>
        </w:rPr>
        <w:t>自我评价</w:t>
      </w:r>
      <w:r>
        <w:rPr>
          <w:rFonts w:cs="微软雅黑"/>
          <w:bCs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性格开朗、爱好广泛、待人热情、真诚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具有比较强的专业理论知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基础扎实且广泛，能在专业领域提出自己的独到见解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热爱集体，助人为乐，能恪守以大局为重的原则，愿意服从集体利益的需要，具备奉献精神。做事塌实，自觉服从单位纪律。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工作责任心强、积极主动、能吃苦耐劳、有较强的组织能力、实际动手能力和团体协作精神、宣传能力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Normal"/>
        <w:spacing w:lineRule="exact" w:line="36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  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