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840740</wp:posOffset>
                </wp:positionV>
                <wp:extent cx="2200910" cy="10448290"/>
                <wp:effectExtent l="0" t="0" r="0" b="0"/>
                <wp:wrapNone/>
                <wp:docPr id="1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040" cy="10448280"/>
                        </a:xfrm>
                        <a:prstGeom prst="rect">
                          <a:avLst/>
                        </a:prstGeom>
                        <a:solidFill>
                          <a:srgbClr val="d9d9d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d9d9d9" stroked="f" o:allowincell="f" style="position:absolute;margin-left:-89.7pt;margin-top:-66.2pt;width:173.25pt;height:822.65pt;mso-wrap-style:none;v-text-anchor:middle">
                <v:fill o:detectmouseclick="t" type="solid" color2="#26262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25400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6920" cy="25416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89.7pt;margin-top:-71.1pt;width:596.55pt;height:1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84555</wp:posOffset>
                </wp:positionH>
                <wp:positionV relativeFrom="paragraph">
                  <wp:posOffset>-773430</wp:posOffset>
                </wp:positionV>
                <wp:extent cx="1778000" cy="360045"/>
                <wp:effectExtent l="0" t="0" r="635" b="635"/>
                <wp:wrapNone/>
                <wp:docPr id="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360000"/>
                        </a:xfrm>
                        <a:custGeom>
                          <a:avLst/>
                          <a:gdLst>
                            <a:gd name="textAreaLeft" fmla="*/ 148320 w 1008000"/>
                            <a:gd name="textAreaRight" fmla="*/ 859680 w 1008000"/>
                            <a:gd name="textAreaTop" fmla="*/ 29880 h 204120"/>
                            <a:gd name="textAreaBottom" fmla="*/ 174240 h 204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023" y="21600"/>
                              </a:lnTo>
                              <a:lnTo>
                                <a:pt x="257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6" fillcolor="#00b0f0" stroked="f" o:allowincell="f" style="position:absolute;margin-left:-69.65pt;margin-top:-60.9pt;width:139.95pt;height:28.3pt;mso-wrap-style:none;v-text-anchor:middle" type="_x0000_t8">
                <v:fill o:detectmouseclick="t" type="solid" color2="#ff4f0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83565</wp:posOffset>
                </wp:positionH>
                <wp:positionV relativeFrom="paragraph">
                  <wp:posOffset>-118110</wp:posOffset>
                </wp:positionV>
                <wp:extent cx="1071245" cy="1485265"/>
                <wp:effectExtent l="12700" t="13335" r="12700" b="12065"/>
                <wp:wrapNone/>
                <wp:docPr id="4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1360" cy="14853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-45.95pt;margin-top:-9.3pt;width:84.3pt;height:116.9pt;mso-wrap-style:none;v-text-anchor:middle">
                <v:fill o:detectmouseclick="t" on="false"/>
                <v:stroke color="#00b0f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75945</wp:posOffset>
                </wp:positionH>
                <wp:positionV relativeFrom="paragraph">
                  <wp:posOffset>-87630</wp:posOffset>
                </wp:positionV>
                <wp:extent cx="1036320" cy="1487805"/>
                <wp:effectExtent l="0" t="0" r="0" b="0"/>
                <wp:wrapNone/>
                <wp:docPr id="5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45.35pt;margin-top:-6.95pt;width:81.55pt;height:117.2pt" coordorigin="-907,-139" coordsize="1631,2344">
                <v:rect id="shape_0" ID="矩形 9" fillcolor="white" stroked="f" o:allowincell="f" style="position:absolute;left:-896;top:-138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07;top:174;width:1628;height:203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6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52880</wp:posOffset>
                </wp:positionH>
                <wp:positionV relativeFrom="paragraph">
                  <wp:posOffset>-106680</wp:posOffset>
                </wp:positionV>
                <wp:extent cx="4480560" cy="1061021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0560" cy="10610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实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药业有限公司  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工艺研究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交通大学第一附属医院 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实习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参与制剂部的中药提取，片剂、胶囊剂、水针剂生产，药品质量检验，以及药房部工作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 xml:space="preserve">药业有限公司  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工艺研究员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敬业精神，踏实勤快，领悟性强，性格开朗，善于交流，有良好的团队精神。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2.8pt;height:835.45pt;mso-wrap-distance-left:9.05pt;mso-wrap-distance-right:9.05pt;mso-wrap-distance-top:0pt;mso-wrap-distance-bottom:0pt;margin-top:-8.4pt;mso-position-vertical-relative:text;margin-left:1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实习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药业有限公司          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工艺研究员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交通大学第一附属医院  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           实习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参与制剂部的中药提取，片剂、胶囊剂、水针剂生产，药品质量检验，以及药房部工作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  <w:shd w:fill="FFFFFF" w:val="clear"/>
                        </w:rPr>
                        <w:t xml:space="preserve">药业有限公司            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工艺研究员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曾于车间实习数月，学习了各种剂型的大生产流程，为将科研成果转化为生产力并形成利润打下基础。目前从事新药工艺研究及申报资料撰写。擅长结合实际生产条件进行新处方研究及已有处方的改善，熟悉从实验室向大生产转化的过程；熟悉申报资料的撰写，并曾参加药审中心的相应讲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目前所完成的项目中包括颗粒剂、普通片、咀嚼片、肠溶片、胃溶片、缓释片、微丸、注射剂、胶囊、软胶囊等，对其工艺研究经验丰富，可熟练操作相关实验室小型设备及大生产设备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敬业精神，踏实勤快，领悟性强，性格开朗，善于交流，有良好的团队精神。</w:t>
                      </w:r>
                    </w:p>
                    <w:p>
                      <w:pPr>
                        <w:pStyle w:val="HTML"/>
                        <w:widowControl/>
                        <w:spacing w:lineRule="exact" w:line="38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sz w:val="22"/>
                          <w:szCs w:val="22"/>
                        </w:rPr>
                        <w:t>本人性格活泼开朗，有亲和力，待人真诚，善解人意，有较强的语言表达能力和沟通能力；勤奋上进，坚强又毅力，做事认真负责，脚踏实地，有耐心，思维缜密，具备药学研究的基本素质和潜力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27735</wp:posOffset>
                </wp:positionH>
                <wp:positionV relativeFrom="paragraph">
                  <wp:posOffset>157480</wp:posOffset>
                </wp:positionV>
                <wp:extent cx="1802130" cy="51625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 临床医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2.4pt;mso-position-vertical-relative:text;margin-left:-7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 临床医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01395</wp:posOffset>
                </wp:positionH>
                <wp:positionV relativeFrom="paragraph">
                  <wp:posOffset>293370</wp:posOffset>
                </wp:positionV>
                <wp:extent cx="2011045" cy="77717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7771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    名：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子邮箱：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通信地址：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     药学      研究生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业描述： 从事抗癌中药的新剂型研究，涉及中药提取、药剂、药理、药物分析等多方面内容。担任本科生生物实验助教，对一些生物实验有所学习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从事新药研发中质量标准的研究建立及申报资料编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要做中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西药和中西药复方制剂的改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仿制和六类Ⅱ的新药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全套申报资料编写和原始资料编写以及质量研究实验部分工作（包括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个中药品种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个中西复方制剂品种及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个西药品种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练操作电脑，紫外分光度计，高效液相等仪器，可以独立摸索液相条件，熟练操作薄层鉴别，微生物实验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611.95pt;mso-wrap-distance-left:9.05pt;mso-wrap-distance-right:9.05pt;mso-wrap-distance-top:0pt;mso-wrap-distance-bottom:0pt;margin-top:23.1pt;mso-position-vertical-relative:text;margin-left:-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    名： 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子邮箱：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联系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通信地址：    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     药学      研究生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业描述： 从事抗癌中药的新剂型研究，涉及中药提取、药剂、药理、药物分析等多方面内容。担任本科生生物实验助教，对一些生物实验有所学习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从事新药研发中质量标准的研究建立及申报资料编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要做中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西药和中西药复方制剂的改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仿制和六类Ⅱ的新药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全套申报资料编写和原始资料编写以及质量研究实验部分工作（包括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个中药品种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个中西复方制剂品种及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个西药品种）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练操作电脑，紫外分光度计，高效液相等仪器，可以独立摸索液相条件，熟练操作薄层鉴别，微生物实验等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835</wp:posOffset>
                </wp:positionH>
                <wp:positionV relativeFrom="paragraph">
                  <wp:posOffset>116205</wp:posOffset>
                </wp:positionV>
                <wp:extent cx="3862705" cy="635"/>
                <wp:effectExtent l="635" t="6350" r="635" b="635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05pt,9.15pt" to="480.15pt,9.15pt" ID="直线 15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5380</wp:posOffset>
                </wp:positionH>
                <wp:positionV relativeFrom="paragraph">
                  <wp:posOffset>1215390</wp:posOffset>
                </wp:positionV>
                <wp:extent cx="7576820" cy="254000"/>
                <wp:effectExtent l="0" t="0" r="0" b="0"/>
                <wp:wrapNone/>
                <wp:docPr id="11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76920" cy="25416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b0f0" stroked="f" o:allowincell="f" style="position:absolute;margin-left:-89.4pt;margin-top:95.7pt;width:596.55pt;height:19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7T09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