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1735</wp:posOffset>
                </wp:positionH>
                <wp:positionV relativeFrom="paragraph">
                  <wp:posOffset>-914400</wp:posOffset>
                </wp:positionV>
                <wp:extent cx="7714615" cy="20002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20001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93.05pt;margin-top:-72pt;width:607.4pt;height:157.4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1355</wp:posOffset>
                </wp:positionH>
                <wp:positionV relativeFrom="paragraph">
                  <wp:posOffset>-584835</wp:posOffset>
                </wp:positionV>
                <wp:extent cx="1036320" cy="148780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3.65pt;margin-top:-46.1pt;width:81.55pt;height:117.15pt" coordorigin="-1073,-922" coordsize="1631,2343">
                <v:rect id="shape_0" ID="矩形 9" fillcolor="white" stroked="f" o:allowincell="f" style="position:absolute;left:-1062;top:-92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60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7050</wp:posOffset>
                </wp:positionH>
                <wp:positionV relativeFrom="paragraph">
                  <wp:posOffset>-4400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6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8880</wp:posOffset>
                </wp:positionH>
                <wp:positionV relativeFrom="paragraph">
                  <wp:posOffset>-643890</wp:posOffset>
                </wp:positionV>
                <wp:extent cx="2905125" cy="165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7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5205</wp:posOffset>
                </wp:positionH>
                <wp:positionV relativeFrom="paragraph">
                  <wp:posOffset>-18923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4.9pt;mso-position-vertical-relative:text;margin-left: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3295</wp:posOffset>
                </wp:positionH>
                <wp:positionV relativeFrom="paragraph">
                  <wp:posOffset>375285</wp:posOffset>
                </wp:positionV>
                <wp:extent cx="1059815" cy="338455"/>
                <wp:effectExtent l="0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0" fillcolor="#cc6600" stroked="f" o:allowincell="f" style="position:absolute;margin-left:-75.9pt;margin-top:29.55pt;width:83.4pt;height:26.6pt;mso-wrap-style:none;v-text-anchor:middle;rotation:90" type="_x0000_t1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25400</wp:posOffset>
                </wp:positionV>
                <wp:extent cx="6043295" cy="1026795"/>
                <wp:effectExtent l="635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102672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deada" stroked="f" o:allowincell="f" style="position:absolute;margin-left:-13.05pt;margin-top:2pt;width:475.8pt;height:80.8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33925</wp:posOffset>
                </wp:positionH>
                <wp:positionV relativeFrom="paragraph">
                  <wp:posOffset>3896995</wp:posOffset>
                </wp:positionV>
                <wp:extent cx="8265795" cy="693420"/>
                <wp:effectExtent l="168656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6596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教育背景        职业技能           实习经历       所持证书       自我评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75pt;margin-top:306.8pt;width:650.8pt;height:54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教育背景        职业技能           实习经历       所持证书       自我评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545465</wp:posOffset>
                </wp:positionV>
                <wp:extent cx="1059815" cy="338455"/>
                <wp:effectExtent l="0" t="635" r="635" b="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cc6600" stroked="f" o:allowincell="f" style="position:absolute;margin-left:-76.4pt;margin-top:42.95pt;width:83.4pt;height:26.6pt;mso-wrap-style:none;v-text-anchor:middle;rotation:90" type="_x0000_t1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3035</wp:posOffset>
                </wp:positionH>
                <wp:positionV relativeFrom="paragraph">
                  <wp:posOffset>157480</wp:posOffset>
                </wp:positionV>
                <wp:extent cx="6042660" cy="1301115"/>
                <wp:effectExtent l="0" t="635" r="0" b="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30104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deada" stroked="f" o:allowincell="f" style="position:absolute;margin-left:-12.05pt;margin-top:12.4pt;width:475.75pt;height:102.4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-2112010</wp:posOffset>
                </wp:positionV>
                <wp:extent cx="5582285" cy="9441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09/20xx.07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院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743.45pt;mso-wrap-distance-left:9.05pt;mso-wrap-distance-right:9.05pt;mso-wrap-distance-top:0pt;mso-wrap-distance-bottom:0pt;margin-top:-166.3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09/20xx.07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学院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信息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645</wp:posOffset>
                </wp:positionH>
                <wp:positionV relativeFrom="paragraph">
                  <wp:posOffset>603885</wp:posOffset>
                </wp:positionV>
                <wp:extent cx="1059815" cy="338455"/>
                <wp:effectExtent l="0" t="635" r="635" b="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cc6600" stroked="f" o:allowincell="f" style="position:absolute;margin-left:-76.4pt;margin-top:47.55pt;width:83.4pt;height:26.6pt;mso-wrap-style:none;v-text-anchor:middle;rotation:90" type="_x0000_t1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7005</wp:posOffset>
                </wp:positionH>
                <wp:positionV relativeFrom="paragraph">
                  <wp:posOffset>219075</wp:posOffset>
                </wp:positionV>
                <wp:extent cx="6042660" cy="112204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12212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deada" stroked="f" o:allowincell="f" style="position:absolute;margin-left:-13.15pt;margin-top:17.25pt;width:475.75pt;height:88.3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6690</wp:posOffset>
                </wp:positionH>
                <wp:positionV relativeFrom="paragraph">
                  <wp:posOffset>287020</wp:posOffset>
                </wp:positionV>
                <wp:extent cx="6042660" cy="114236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1422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deada" stroked="f" o:allowincell="f" style="position:absolute;margin-left:-14.7pt;margin-top:22.6pt;width:475.75pt;height:89.9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9805</wp:posOffset>
                </wp:positionH>
                <wp:positionV relativeFrom="paragraph">
                  <wp:posOffset>379730</wp:posOffset>
                </wp:positionV>
                <wp:extent cx="1059815" cy="338455"/>
                <wp:effectExtent l="0" t="635" r="1270" b="0"/>
                <wp:wrapNone/>
                <wp:docPr id="1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cc6600" stroked="f" o:allowincell="f" style="position:absolute;margin-left:-77.2pt;margin-top:29.9pt;width:83.4pt;height:26.6pt;mso-wrap-style:none;v-text-anchor:middle;rotation:90" type="_x0000_t1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436245</wp:posOffset>
                </wp:positionV>
                <wp:extent cx="1059815" cy="338455"/>
                <wp:effectExtent l="0" t="635" r="1270" b="0"/>
                <wp:wrapNone/>
                <wp:docPr id="1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9840" cy="338400"/>
                        </a:xfrm>
                        <a:custGeom>
                          <a:avLst/>
                          <a:gdLst>
                            <a:gd name="textAreaLeft" fmla="*/ 0 w 600840"/>
                            <a:gd name="textAreaRight" fmla="*/ 600840 w 60084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14" y="0"/>
                              </a:lnTo>
                              <a:lnTo>
                                <a:pt x="21600" y="10800"/>
                              </a:lnTo>
                              <a:lnTo>
                                <a:pt x="194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cc6600" stroked="f" o:allowincell="f" style="position:absolute;margin-left:-77.25pt;margin-top:34.35pt;width:83.4pt;height:26.6pt;mso-wrap-style:none;v-text-anchor:middle;rotation:90" type="_x0000_t15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1135</wp:posOffset>
                </wp:positionH>
                <wp:positionV relativeFrom="paragraph">
                  <wp:posOffset>91440</wp:posOffset>
                </wp:positionV>
                <wp:extent cx="6042660" cy="2390140"/>
                <wp:effectExtent l="0" t="0" r="0" b="0"/>
                <wp:wrapNone/>
                <wp:docPr id="1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239004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deada" stroked="f" o:allowincell="f" style="position:absolute;margin-left:-15.05pt;margin-top:7.2pt;width:475.75pt;height:188.1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