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15035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31240</wp:posOffset>
                </wp:positionH>
                <wp:positionV relativeFrom="paragraph">
                  <wp:posOffset>25273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E90DF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0E90DF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9.9pt;mso-position-vertical-relative:text;margin-left:8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E90DF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0E90DF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5-19T02:34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