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F1DE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34440</wp:posOffset>
                </wp:positionH>
                <wp:positionV relativeFrom="paragraph">
                  <wp:posOffset>-57150</wp:posOffset>
                </wp:positionV>
                <wp:extent cx="7799705" cy="206311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20631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-97.2pt;margin-top:-4.5pt;width:614.1pt;height:162.4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97325</wp:posOffset>
                </wp:positionH>
                <wp:positionV relativeFrom="paragraph">
                  <wp:posOffset>-57150</wp:posOffset>
                </wp:positionV>
                <wp:extent cx="2720340" cy="206311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0520" cy="2063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9bbb59" stroked="f" o:allowincell="f" style="position:absolute;margin-left:314.75pt;margin-top:-4.5pt;width:214.15pt;height:162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39800</wp:posOffset>
            </wp:positionH>
            <wp:positionV relativeFrom="paragraph">
              <wp:posOffset>248920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92810</wp:posOffset>
                </wp:positionH>
                <wp:positionV relativeFrom="paragraph">
                  <wp:posOffset>25654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0.35pt;margin-top:20.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18235</wp:posOffset>
                </wp:positionH>
                <wp:positionV relativeFrom="paragraph">
                  <wp:posOffset>-889635</wp:posOffset>
                </wp:positionV>
                <wp:extent cx="8339455" cy="635"/>
                <wp:effectExtent l="635" t="19050" r="635" b="19050"/>
                <wp:wrapNone/>
                <wp:docPr id="5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05pt,-70.05pt" to="568.55pt,-70.05pt" ID="直线 10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7655</wp:posOffset>
                </wp:positionH>
                <wp:positionV relativeFrom="paragraph">
                  <wp:posOffset>-89090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0.15pt;mso-position-vertical-relative:text;margin-left: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1010</wp:posOffset>
                </wp:positionH>
                <wp:positionV relativeFrom="paragraph">
                  <wp:posOffset>280035</wp:posOffset>
                </wp:positionV>
                <wp:extent cx="2905125" cy="1652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22.05pt;mso-position-vertical-relative:text;margin-left:33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9130</wp:posOffset>
                </wp:positionH>
                <wp:positionV relativeFrom="paragraph">
                  <wp:posOffset>258445</wp:posOffset>
                </wp:positionV>
                <wp:extent cx="3068955" cy="1608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126.65pt;mso-wrap-distance-left:9.05pt;mso-wrap-distance-right:9.05pt;mso-wrap-distance-top:0pt;mso-wrap-distance-bottom:0pt;margin-top:20.35pt;mso-position-vertical-relative:text;margin-left: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17190</wp:posOffset>
                </wp:positionH>
                <wp:positionV relativeFrom="paragraph">
                  <wp:posOffset>-697865</wp:posOffset>
                </wp:positionV>
                <wp:extent cx="1750060" cy="5162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4"/>
                              </w:rPr>
                              <w:t>求职意向：电脑销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40.65pt;mso-wrap-distance-left:9.05pt;mso-wrap-distance-right:9.05pt;mso-wrap-distance-top:0pt;mso-wrap-distance-bottom:0pt;margin-top:-54.95pt;mso-position-vertical-relative:text;margin-left:2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9BBB59"/>
                          <w:sz w:val="24"/>
                        </w:rPr>
                      </w:pPr>
                      <w:r>
                        <w:rPr>
                          <w:rFonts w:cs="微软雅黑"/>
                          <w:color w:val="9BBB59"/>
                          <w:sz w:val="24"/>
                        </w:rPr>
                        <w:t>求职意向：电脑销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66495</wp:posOffset>
                </wp:positionH>
                <wp:positionV relativeFrom="paragraph">
                  <wp:posOffset>13335</wp:posOffset>
                </wp:positionV>
                <wp:extent cx="7799705" cy="1429385"/>
                <wp:effectExtent l="635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4295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d9d9d9" stroked="f" o:allowincell="f" style="position:absolute;margin-left:-91.85pt;margin-top:1.05pt;width:614.1pt;height:112.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95250</wp:posOffset>
                </wp:positionV>
                <wp:extent cx="1300480" cy="317500"/>
                <wp:effectExtent l="0" t="0" r="635" b="635"/>
                <wp:wrapNone/>
                <wp:docPr id="11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20.55pt;margin-top:7.5pt;width:102.4pt;height:25pt" coordorigin="-411,150" coordsize="2048,500">
                <v:roundrect id="shape_0" ID="自选图形 20" fillcolor="#9bbb59" stroked="f" o:allowincell="f" style="position:absolute;left:-86;top:150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1" fillcolor="#9bbb59" stroked="f" o:allowincell="f" style="position:absolute;left:-411;top:262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-396240</wp:posOffset>
                </wp:positionV>
                <wp:extent cx="5810250" cy="58883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588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463.65pt;mso-wrap-distance-left:9.05pt;mso-wrap-distance-right:9.05pt;mso-wrap-distance-top:0pt;mso-wrap-distance-bottom:0pt;margin-top:-31.2pt;mso-position-vertical-relative:text;margin-left:-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183640</wp:posOffset>
                </wp:positionH>
                <wp:positionV relativeFrom="paragraph">
                  <wp:posOffset>29845</wp:posOffset>
                </wp:positionV>
                <wp:extent cx="7799705" cy="4010660"/>
                <wp:effectExtent l="635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401076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d9d9d9" stroked="f" o:allowincell="f" style="position:absolute;margin-left:-93.2pt;margin-top:2.35pt;width:614.1pt;height:315.7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4790</wp:posOffset>
                </wp:positionH>
                <wp:positionV relativeFrom="paragraph">
                  <wp:posOffset>60960</wp:posOffset>
                </wp:positionV>
                <wp:extent cx="1300480" cy="317500"/>
                <wp:effectExtent l="0" t="635" r="635" b="635"/>
                <wp:wrapNone/>
                <wp:docPr id="14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17.7pt;margin-top:4.8pt;width:102.4pt;height:25pt" coordorigin="-354,96" coordsize="2048,500">
                <v:roundrect id="shape_0" ID="自选图形 25" fillcolor="#9bbb59" stroked="f" o:allowincell="f" style="position:absolute;left:-29;top:96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6" fillcolor="#9bbb59" stroked="f" o:allowincell="f" style="position:absolute;left:-354;top:208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6650</wp:posOffset>
                </wp:positionH>
                <wp:positionV relativeFrom="paragraph">
                  <wp:posOffset>259080</wp:posOffset>
                </wp:positionV>
                <wp:extent cx="3778250" cy="1905000"/>
                <wp:effectExtent l="0" t="0" r="0" b="0"/>
                <wp:wrapNone/>
                <wp:docPr id="1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d9d9d9" stroked="f" o:allowincell="f" style="position:absolute;margin-left:-89.5pt;margin-top:20.4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08910</wp:posOffset>
                </wp:positionH>
                <wp:positionV relativeFrom="paragraph">
                  <wp:posOffset>271145</wp:posOffset>
                </wp:positionV>
                <wp:extent cx="3778250" cy="1905000"/>
                <wp:effectExtent l="0" t="0" r="0" b="0"/>
                <wp:wrapNone/>
                <wp:docPr id="16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8200" cy="190512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d9d9d9" stroked="f" o:allowincell="f" style="position:absolute;margin-left:213.3pt;margin-top:21.35pt;width:297.45pt;height:149.9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6630</wp:posOffset>
                </wp:positionH>
                <wp:positionV relativeFrom="paragraph">
                  <wp:posOffset>287020</wp:posOffset>
                </wp:positionV>
                <wp:extent cx="1300480" cy="317500"/>
                <wp:effectExtent l="0" t="0" r="635" b="635"/>
                <wp:wrapNone/>
                <wp:docPr id="17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628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76.9pt;margin-top:22.6pt;width:102.4pt;height:25pt" coordorigin="-1538,452" coordsize="2048,500">
                <v:roundrect id="shape_0" ID="自选图形 28" fillcolor="#9bbb59" stroked="f" o:allowincell="f" style="position:absolute;left:-1213;top:452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29" fillcolor="#9bbb59" stroked="f" o:allowincell="f" style="position:absolute;left:-1538;top:564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84475</wp:posOffset>
                </wp:positionH>
                <wp:positionV relativeFrom="paragraph">
                  <wp:posOffset>290195</wp:posOffset>
                </wp:positionV>
                <wp:extent cx="1300480" cy="317500"/>
                <wp:effectExtent l="0" t="635" r="635" b="635"/>
                <wp:wrapNone/>
                <wp:docPr id="1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0320" cy="317520"/>
                          <a:chOff x="0" y="0"/>
                          <a:chExt cx="1300320" cy="317520"/>
                        </a:xfrm>
                      </wpg:grpSpPr>
                      <wps:wsp>
                        <wps:cNvSpPr/>
                        <wps:spPr>
                          <a:xfrm>
                            <a:off x="205920" y="0"/>
                            <a:ext cx="920160" cy="317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280"/>
                            <a:ext cx="1300320" cy="18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19.25pt;margin-top:22.85pt;width:102.4pt;height:25pt" coordorigin="4385,457" coordsize="2048,500">
                <v:roundrect id="shape_0" ID="自选图形 31" fillcolor="#9bbb59" stroked="f" o:allowincell="f" style="position:absolute;left:4709;top:457;width:1448;height:499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  <v:roundrect id="shape_0" ID="自选图形 32" fillcolor="#9bbb59" stroked="f" o:allowincell="f" style="position:absolute;left:4385;top:569;width:2047;height:283;mso-wrap-style:none;v-text-anchor:middle">
                  <v:fill o:detectmouseclick="t" type="solid" color2="#6444a6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20725</wp:posOffset>
                </wp:positionH>
                <wp:positionV relativeFrom="paragraph">
                  <wp:posOffset>82550</wp:posOffset>
                </wp:positionV>
                <wp:extent cx="3090545" cy="19837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6.5pt;mso-position-vertical-relative:text;margin-left:-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107315</wp:posOffset>
                </wp:positionV>
                <wp:extent cx="3090545" cy="19837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0545" cy="198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35pt;height:156.2pt;mso-wrap-distance-left:9.05pt;mso-wrap-distance-right:9.05pt;mso-wrap-distance-top:0pt;mso-wrap-distance-bottom:0pt;margin-top:8.45pt;mso-position-vertical-relative:text;margin-left:2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46835</wp:posOffset>
                </wp:positionH>
                <wp:positionV relativeFrom="paragraph">
                  <wp:posOffset>1429385</wp:posOffset>
                </wp:positionV>
                <wp:extent cx="8339455" cy="635"/>
                <wp:effectExtent l="635" t="19050" r="635" b="19050"/>
                <wp:wrapNone/>
                <wp:docPr id="2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9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05pt,112.55pt" to="550.55pt,112.55pt" ID="直线 17" stroked="t" o:allowincell="f" style="position:absolute">
                <v:stroke color="#9bbb5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