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Normal"/>
        <w:spacing w:lineRule="exact" w:line="360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70280</wp:posOffset>
                </wp:positionH>
                <wp:positionV relativeFrom="paragraph">
                  <wp:posOffset>-743585</wp:posOffset>
                </wp:positionV>
                <wp:extent cx="7218045" cy="10341610"/>
                <wp:effectExtent l="10160" t="9525" r="8890" b="9525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8000" cy="10341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908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-76.4pt;margin-top:-58.55pt;width:568.3pt;height:814.25pt;mso-wrap-style:none;v-text-anchor:middle">
                <v:fill o:detectmouseclick="t" color2="white"/>
                <v:stroke color="#376092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69645</wp:posOffset>
                </wp:positionH>
                <wp:positionV relativeFrom="paragraph">
                  <wp:posOffset>-745490</wp:posOffset>
                </wp:positionV>
                <wp:extent cx="7217410" cy="2021205"/>
                <wp:effectExtent l="0" t="635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7280" cy="202104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376092" stroked="f" o:allowincell="f" style="position:absolute;margin-left:-76.35pt;margin-top:-58.7pt;width:568.25pt;height:159.1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04035</wp:posOffset>
            </wp:positionH>
            <wp:positionV relativeFrom="paragraph">
              <wp:posOffset>-38354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55040</wp:posOffset>
                </wp:positionH>
                <wp:positionV relativeFrom="paragraph">
                  <wp:posOffset>226060</wp:posOffset>
                </wp:positionV>
                <wp:extent cx="7217410" cy="328295"/>
                <wp:effectExtent l="0" t="635" r="0" b="0"/>
                <wp:wrapNone/>
                <wp:docPr id="4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7280" cy="3283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376092" stroked="f" o:allowincell="f" style="position:absolute;margin-left:-75.2pt;margin-top:17.8pt;width:568.25pt;height:25.8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1025</wp:posOffset>
                </wp:positionH>
                <wp:positionV relativeFrom="paragraph">
                  <wp:posOffset>191135</wp:posOffset>
                </wp:positionV>
                <wp:extent cx="6479540" cy="84670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846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姓名：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龄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日某广场保洁员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日某官房广场保洁领班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x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日某宾馆保洁主管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x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日某亲亲母婴健康咨询有限公司保洁技术主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家政公司帮客户的家里或公司清洁卫生，包括做各种保养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x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宾馆负责帮忙客人点餐，传递结账，收摆餐桌等，工作较繁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业学院             专科　　工商管理  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持有三级人力资源管理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一级计算机证，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ord,exce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日常办公软件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3.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坚持，踏实，负责”，是我在自己所亲身经历的事中总结出来的。多年的服务经历让我更懂得如何与人交流沟通，对待任何工作都应认真对待！那些兼职经历也让我更加坚定顽强，我相信我能适应传说中的“社会工作压力”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个人自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我生活在一个个体经营的商家的环境中，从小会有各种和买家和卖家交流的机会，因而为人较积极乐观开朗，比一般同龄孩子懂得为人和处事的方式，更早地接触社会和现实世界。也由于这种家庭原因，从小学到初高中本人性格开朗，乐于助人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尊敬领导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善待员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扎实的工作能力和专业的工作技能。在工作期间曾获多次先进个人荣誉证书。可以熟练掌握机器设备的使用，如：清洗地毯、地面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木门打蜡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皮革保养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玻璃清洁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666.7pt;mso-wrap-distance-left:9.05pt;mso-wrap-distance-right:9.05pt;mso-wrap-distance-top:0pt;mso-wrap-distance-bottom:0pt;margin-top:15.05pt;mso-position-vertical-relative:text;margin-left:-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姓名：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龄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日某广场保洁员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日某官房广场保洁领班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x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日某宾馆保洁主管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x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日某亲亲母婴健康咨询有限公司保洁技术主管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家政公司帮客户的家里或公司清洁卫生，包括做各种保养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x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宾馆负责帮忙客人点餐，传递结账，收摆餐桌等，工作较繁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业学院             专科　　工商管理  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持有三级人力资源管理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全国一级计算机证，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ord,exce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日常办公软件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3.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坚持，踏实，负责”，是我在自己所亲身经历的事中总结出来的。多年的服务经历让我更懂得如何与人交流沟通，对待任何工作都应认真对待！那些兼职经历也让我更加坚定顽强，我相信我能适应传说中的“社会工作压力”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个人自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我生活在一个个体经营的商家的环境中，从小会有各种和买家和卖家交流的机会，因而为人较积极乐观开朗，比一般同龄孩子懂得为人和处事的方式，更早地接触社会和现实世界。也由于这种家庭原因，从小学到初高中本人性格开朗，乐于助人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尊敬领导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善待员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具有扎实的工作能力和专业的工作技能。在工作期间曾获多次先进个人荣誉证书。可以熟练掌握机器设备的使用，如：清洗地毯、地面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木门打蜡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皮革保养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玻璃清洁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82980</wp:posOffset>
                </wp:positionH>
                <wp:positionV relativeFrom="paragraph">
                  <wp:posOffset>34290</wp:posOffset>
                </wp:positionV>
                <wp:extent cx="7217410" cy="328295"/>
                <wp:effectExtent l="0" t="635" r="0" b="0"/>
                <wp:wrapNone/>
                <wp:docPr id="6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7280" cy="3283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376092" stroked="f" o:allowincell="f" style="position:absolute;margin-left:-77.4pt;margin-top:2.7pt;width:568.25pt;height:25.8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82980</wp:posOffset>
                </wp:positionH>
                <wp:positionV relativeFrom="paragraph">
                  <wp:posOffset>32385</wp:posOffset>
                </wp:positionV>
                <wp:extent cx="7217410" cy="328295"/>
                <wp:effectExtent l="0" t="635" r="0" b="0"/>
                <wp:wrapNone/>
                <wp:docPr id="7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7280" cy="3283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376092" stroked="f" o:allowincell="f" style="position:absolute;margin-left:-77.4pt;margin-top:2.55pt;width:568.25pt;height:25.8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68375</wp:posOffset>
                </wp:positionH>
                <wp:positionV relativeFrom="paragraph">
                  <wp:posOffset>22225</wp:posOffset>
                </wp:positionV>
                <wp:extent cx="7217410" cy="328295"/>
                <wp:effectExtent l="0" t="635" r="0" b="0"/>
                <wp:wrapNone/>
                <wp:docPr id="8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7280" cy="3283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376092" stroked="f" o:allowincell="f" style="position:absolute;margin-left:-76.25pt;margin-top:1.75pt;width:568.25pt;height:25.8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75360</wp:posOffset>
                </wp:positionH>
                <wp:positionV relativeFrom="paragraph">
                  <wp:posOffset>24130</wp:posOffset>
                </wp:positionV>
                <wp:extent cx="7217410" cy="328295"/>
                <wp:effectExtent l="0" t="635" r="0" b="0"/>
                <wp:wrapNone/>
                <wp:docPr id="9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7280" cy="3283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376092" stroked="f" o:allowincell="f" style="position:absolute;margin-left:-76.8pt;margin-top:1.9pt;width:568.25pt;height:25.8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665C3"/>
      <w:u w:val="none"/>
    </w:rPr>
  </w:style>
  <w:style w:type="character" w:styleId="HTML">
    <w:name w:val="HTML 引文"/>
    <w:qFormat/>
    <w:rPr>
      <w:b w:val="false"/>
      <w:i w:val="false"/>
    </w:rPr>
  </w:style>
  <w:style w:type="character" w:styleId="HTML1">
    <w:name w:val="HTML 变量"/>
    <w:qFormat/>
    <w:rPr>
      <w:b w:val="false"/>
      <w:i w:val="false"/>
    </w:rPr>
  </w:style>
  <w:style w:type="character" w:styleId="Emphasis">
    <w:name w:val="Emphasis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VisitedInternetLink">
    <w:name w:val="FollowedHyperlink"/>
    <w:rPr>
      <w:color w:val="3665C3"/>
      <w:u w:val="non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6T05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