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99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72"/>
                          <w:szCs w:val="72"/>
                        </w:rPr>
                      </w:pPr>
                      <w:r>
                        <w:rPr>
                          <w:color w:val="CC99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25463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C99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高中            高中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0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CC99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高中            高中　　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24130</wp:posOffset>
                </wp:positionV>
                <wp:extent cx="6550025" cy="254000"/>
                <wp:effectExtent l="0" t="0" r="8255" b="635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.9pt;width:515.7pt;height:20pt" coordorigin="-1011,3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3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270" to="9303,27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09550</wp:posOffset>
                </wp:positionV>
                <wp:extent cx="6550025" cy="254000"/>
                <wp:effectExtent l="0" t="635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16.5pt;width:515.7pt;height:20pt" coordorigin="-1011,330" coordsize="10314,400">
                <v:shape id="shape_0" ID="自选图形 22" fillcolor="#cc9900" stroked="f" o:allowincell="f" style="position:absolute;left:-1011;top:330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62" to="9303,562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977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7.7pt;width:515.7pt;height:20pt" coordorigin="-979,154" coordsize="10314,400">
                <v:shape id="shape_0" ID="自选图形 25" fillcolor="#cc9900" stroked="f" o:allowincell="f" style="position:absolute;left:-979;top:15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386" to="9335,38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889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0.7pt;width:515.7pt;height:20pt" coordorigin="-963,14" coordsize="10314,400">
                <v:shape id="shape_0" ID="自选图形 28" fillcolor="#cc9900" stroked="f" o:allowincell="f" style="position:absolute;left:-963;top:1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246" to="9351,246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