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744855</wp:posOffset>
                </wp:positionV>
                <wp:extent cx="7249795" cy="10384790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pt;margin-top:-58.65pt;width:570.8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9755</wp:posOffset>
                </wp:positionH>
                <wp:positionV relativeFrom="paragraph">
                  <wp:posOffset>184150</wp:posOffset>
                </wp:positionV>
                <wp:extent cx="1219200" cy="1590040"/>
                <wp:effectExtent l="12700" t="12700" r="12700" b="12700"/>
                <wp:wrapNone/>
                <wp:docPr id="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590120"/>
                          <a:chOff x="0" y="0"/>
                          <a:chExt cx="1219320" cy="1590120"/>
                        </a:xfrm>
                      </wpg:grpSpPr>
                      <wpg:grpSp>
                        <wpg:cNvGrpSpPr/>
                        <wpg:grpSpPr>
                          <a:xfrm>
                            <a:off x="82440" y="62280"/>
                            <a:ext cx="1036440" cy="1486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0"/>
                              <a:ext cx="102924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96920"/>
                              <a:ext cx="1034280" cy="128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219320" cy="1590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5.65pt;margin-top:14.5pt;width:96pt;height:125.2pt" coordorigin="-913,290" coordsize="1920,2504">
                <v:group id="shape_0" alt="组合 7" style="position:absolute;left:-783;top:388;width:1632;height:2340">
                  <v:rect id="shape_0" ID="矩形 9" fillcolor="white" stroked="f" o:allowincell="f" style="position:absolute;left:-772;top:388;width:1620;height:2265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-783;top:698;width:1628;height:20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rect id="shape_0" ID="矩形 10" stroked="t" o:allowincell="f" style="position:absolute;left:-913;top:290;width:1919;height:2503;mso-wrap-style:none;v-text-anchor:middle">
                  <v:fill o:detectmouseclick="t" on="false"/>
                  <v:stroke color="#4bacc6" weight="25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6010</wp:posOffset>
                </wp:positionH>
                <wp:positionV relativeFrom="paragraph">
                  <wp:posOffset>-491490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8.7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0285</wp:posOffset>
                </wp:positionH>
                <wp:positionV relativeFrom="paragraph">
                  <wp:posOffset>-15748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2.4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8510</wp:posOffset>
                </wp:positionH>
                <wp:positionV relativeFrom="paragraph">
                  <wp:posOffset>189230</wp:posOffset>
                </wp:positionV>
                <wp:extent cx="6644640" cy="1184910"/>
                <wp:effectExtent l="635" t="0" r="0" b="63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4520" cy="118476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1" fillcolor="#4bacc6" stroked="f" o:allowincell="f" style="position:absolute;margin-left:-61.3pt;margin-top:14.9pt;width:523.15pt;height:93.25pt;flip:x;mso-wrap-style:none;v-text-anchor:middle" type="_x0000_t7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5360</wp:posOffset>
                </wp:positionH>
                <wp:positionV relativeFrom="paragraph">
                  <wp:posOffset>108585</wp:posOffset>
                </wp:positionV>
                <wp:extent cx="5139690" cy="1141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8.5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2305</wp:posOffset>
                </wp:positionH>
                <wp:positionV relativeFrom="paragraph">
                  <wp:posOffset>77470</wp:posOffset>
                </wp:positionV>
                <wp:extent cx="6797040" cy="7381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教育经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济州大学      旅游酒店管理 硕士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外语、旅游概论、管理学、酒店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业务管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（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前厅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客房、餐饮等）、人力资源管理、计算机课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工作经历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酒店管理集团有限公司      运营总经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搭建总部运作架构及模式，设定连锁发展计划及运营系统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接管已收购项目及托管项目，建立所属项目运营架构及模式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集团的战略目标，制定相应的营运策略，提出总部的经营管理规划，并组织实施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根据下属酒店的特点，设定有所侧重的运作模式及运营标准，指导下属酒店建立自己的特色经营与服务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指导属下酒店制定各类经营管理计划，监督实施并进行考评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持连锁发展项目日常运营管理工作，协调各方关系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国际大酒店             高级管理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领域投资的调研与决策，制定公司发展规划与战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属下连锁酒店服务与管理的规范化建设，编制连锁酒店管理实务，指导连锁酒店规范运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各连锁酒店的重大突发事件及顾客投诉作指导，制定处理指引与整改措施，并跟进落实情况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新店建置与并购新项目的研究决策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打造公司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品牌及连锁酒店在同行业的领先地位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公司选拔及培训连锁酒店中高层管理干部，为连锁发展储备人才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自我评价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6.1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教育经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济州大学      旅游酒店管理 硕士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外语、旅游概论、管理学、酒店</w:t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业务管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（</w:t>
                      </w:r>
                      <w:hyperlink r:id="rId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前厅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客房、餐饮等）、人力资源管理、计算机课程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工作经历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酒店管理集团有限公司      运营总经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搭建总部运作架构及模式，设定连锁发展计划及运营系统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接管已收购项目及托管项目，建立所属项目运营架构及模式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根据集团的战略目标，制定相应的营运策略，提出总部的经营管理规划，并组织实施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根据下属酒店的特点，设定有所侧重的运作模式及运营标准，指导下属酒店建立自己的特色经营与服务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指导属下酒店制定各类经营管理计划，监督实施并进行考评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主持连锁发展项目日常运营管理工作，协调各方关系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国际大酒店             高级管理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领域投资的调研与决策，制定公司发展规划与战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属下连锁酒店服务与管理的规范化建设，编制连锁酒店管理实务，指导连锁酒店规范运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各连锁酒店的重大突发事件及顾客投诉作指导，制定处理指引与整改措施，并跟进落实情况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新店建置与并购新项目的研究决策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打造公司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品牌及连锁酒店在同行业的领先地位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公司选拔及培训连锁酒店中高层管理干部，为连锁发展储备人才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自我评价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7245</wp:posOffset>
                </wp:positionH>
                <wp:positionV relativeFrom="paragraph">
                  <wp:posOffset>161925</wp:posOffset>
                </wp:positionV>
                <wp:extent cx="1174750" cy="335280"/>
                <wp:effectExtent l="5080" t="5080" r="5080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4.35pt;margin-top:12.75pt;width:92.5pt;height:26.4pt" coordorigin="-1287,255" coordsize="1850,528">
                <v:rect id="shape_0" ID="矩形 17" fillcolor="#4bacc6" stroked="f" o:allowincell="f" style="position:absolute;left:-1175;top:255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8" stroked="t" o:allowincell="f" style="position:absolute;left:-1287;top:255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17245</wp:posOffset>
                </wp:positionH>
                <wp:positionV relativeFrom="paragraph">
                  <wp:posOffset>136525</wp:posOffset>
                </wp:positionV>
                <wp:extent cx="1174750" cy="335280"/>
                <wp:effectExtent l="5080" t="5080" r="5080" b="508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4.35pt;margin-top:10.75pt;width:92.5pt;height:26.4pt" coordorigin="-1287,215" coordsize="1850,528">
                <v:rect id="shape_0" ID="矩形 21" fillcolor="#4bacc6" stroked="f" o:allowincell="f" style="position:absolute;left:-1175;top:215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2" stroked="t" o:allowincell="f" style="position:absolute;left:-1287;top:215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7245</wp:posOffset>
                </wp:positionH>
                <wp:positionV relativeFrom="paragraph">
                  <wp:posOffset>100965</wp:posOffset>
                </wp:positionV>
                <wp:extent cx="1174750" cy="335280"/>
                <wp:effectExtent l="5080" t="5080" r="5080" b="5080"/>
                <wp:wrapNone/>
                <wp:docPr id="1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4.35pt;margin-top:7.95pt;width:92.5pt;height:26.4pt" coordorigin="-1287,159" coordsize="1850,528">
                <v:rect id="shape_0" ID="矩形 24" fillcolor="#4bacc6" stroked="f" o:allowincell="f" style="position:absolute;left:-1175;top:15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5" stroked="t" o:allowincell="f" style="position:absolute;left:-1287;top:15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baidu.com/s?wd=&#19994;&#21153;&#31649;&#29702;&amp;hl_tag=textlink&amp;tn=SE_hldp01350_v6v6zkg6" TargetMode="External"/><Relationship Id="rId5" Type="http://schemas.openxmlformats.org/officeDocument/2006/relationships/hyperlink" Target="https://www.baidu.com/s?wd=&#21069;&#2138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s://www.baidu.com/s?wd=&#19994;&#21153;&#31649;&#29702;&amp;hl_tag=textlink&amp;tn=SE_hldp01350_v6v6zkg6" TargetMode="External"/><Relationship Id="rId8" Type="http://schemas.openxmlformats.org/officeDocument/2006/relationships/hyperlink" Target="https://www.baidu.com/s?wd=&#21069;&#21381;&amp;hl_tag=textlink&amp;tn=SE_hldp01350_v6v6zkg6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8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