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2292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65AA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065AA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0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065AA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065AA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25T08:4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