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10795</wp:posOffset>
                </wp:positionV>
                <wp:extent cx="2571750" cy="163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8.35pt;mso-wrap-distance-left:9.05pt;mso-wrap-distance-right:9.05pt;mso-wrap-distance-top:0pt;mso-wrap-distance-bottom:0pt;margin-top:0.85pt;mso-position-vertical-relative:text;margin-left:1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6:50:2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