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石油大学    本科        石油工程专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庆钻探工程公司  工程师兼副队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我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三年工作中成为一名合格的钻井工程技术人员。在三年野外的工作中，我感觉最大的收获就是让我领悟了铁人精神的真谛，培养了吃苦耐劳的工作态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计算机，在校期间就获得国家计算机二级、三级和程序员证书，能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等各类办公软件，病了解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程序语言。另外，在工作中关心团队氛围的建设和维系，强调促进集体的凝聚力和向心力，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石油大学    本科        石油工程专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庆钻探工程公司  工程师兼副队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我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三年工作中成为一名合格的钻井工程技术人员。在三年野外的工作中，我感觉最大的收获就是让我领悟了铁人精神的真谛，培养了吃苦耐劳的工作态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计算机，在校期间就获得国家计算机二级、三级和程序员证书，能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等各类办公软件，病了解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程序语言。另外，在工作中关心团队氛围的建设和维系，强调促进集体的凝聚力和向心力，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14224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1.2pt;width:121.15pt;height:32.45pt" coordorigin="1855,224" coordsize="2423,649">
                <v:group id="shape_0" alt="组合 25" style="position:absolute;left:1910;top:274;width:2368;height:516">
                  <v:shape id="shape_0" ID="自选图形 26" fillcolor="#d9d9d9" stroked="f" o:allowincell="f" style="position:absolute;left:1994;top:274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274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224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石油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石油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9652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7.6pt;width:121.15pt;height:32.45pt" coordorigin="1855,152" coordsize="2423,649">
                <v:group id="shape_0" alt="组合 35" style="position:absolute;left:1910;top:202;width:2368;height:516">
                  <v:shape id="shape_0" ID="自选图形 36" fillcolor="#d9d9d9" stroked="f" o:allowincell="f" style="position:absolute;left:1994;top:2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1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