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2595</wp:posOffset>
                </wp:positionH>
                <wp:positionV relativeFrom="paragraph">
                  <wp:posOffset>-1111250</wp:posOffset>
                </wp:positionV>
                <wp:extent cx="11335385" cy="2192020"/>
                <wp:effectExtent l="0" t="635" r="635" b="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5320" cy="2192040"/>
                          <a:chOff x="0" y="0"/>
                          <a:chExt cx="11335320" cy="2192040"/>
                        </a:xfrm>
                      </wpg:grpSpPr>
                      <wps:wsp>
                        <wps:cNvSpPr/>
                        <wps:spPr>
                          <a:xfrm flipV="1">
                            <a:off x="1261800" y="434520"/>
                            <a:ext cx="10073520" cy="175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73520" cy="175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34.85pt;margin-top:-87.5pt;width:892.55pt;height:172.6pt" coordorigin="-2697,-1750" coordsize="17851,345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9" fillcolor="#b3a2c7" stroked="f" o:allowincell="f" style="position:absolute;left:-710;top:-1066;width:15863;height:2767;flip:y;mso-wrap-style:none;v-text-anchor:middle" type="_x0000_t5">
                  <v:fill o:detectmouseclick="t" type="solid" color2="#4c5d38"/>
                  <v:stroke color="#3465a4" joinstyle="round" endcap="flat"/>
                  <w10:wrap type="none"/>
                </v:shape>
                <v:shape id="shape_0" ID="自选图形 10" fillcolor="#b3a2c7" stroked="f" o:allowincell="f" style="position:absolute;left:-2697;top:-1750;width:15863;height:2767;flip:y;mso-wrap-style:none;v-text-anchor:middle" type="_x0000_t5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5270</wp:posOffset>
                </wp:positionH>
                <wp:positionV relativeFrom="paragraph">
                  <wp:posOffset>125095</wp:posOffset>
                </wp:positionV>
                <wp:extent cx="1144905" cy="1569720"/>
                <wp:effectExtent l="13335" t="12700" r="12065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56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20.1pt;margin-top:9.85pt;width:90.1pt;height:123.55pt;mso-wrap-style:none;v-text-anchor:middle">
                <v:fill o:detectmouseclick="t" on="false"/>
                <v:stroke color="#ffccf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5905</wp:posOffset>
                </wp:positionH>
                <wp:positionV relativeFrom="paragraph">
                  <wp:posOffset>255905</wp:posOffset>
                </wp:positionV>
                <wp:extent cx="1092835" cy="14370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1437120"/>
                          <a:chOff x="0" y="0"/>
                          <a:chExt cx="1092960" cy="143712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29240" cy="13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760"/>
                            <a:ext cx="109296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20.15pt;margin-top:20.15pt;width:86.05pt;height:113.15pt" coordorigin="6403,403" coordsize="1721,2263">
                <v:rect id="shape_0" ID="矩形 23" fillcolor="white" stroked="f" o:allowincell="f" style="position:absolute;left:6483;top:403;width:1620;height:2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403;top:752;width:1720;height:1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-77406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C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CC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CC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95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CFF"/>
                          <w:sz w:val="50"/>
                          <w:szCs w:val="50"/>
                        </w:rPr>
                      </w:pPr>
                      <w:r>
                        <w:rPr>
                          <w:color w:val="FFCC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CCFF"/>
                          <w:sz w:val="50"/>
                          <w:szCs w:val="50"/>
                        </w:rPr>
                      </w:pPr>
                      <w:r>
                        <w:rPr>
                          <w:color w:val="FFCC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-652780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C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CC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51.4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CFF"/>
                          <w:sz w:val="26"/>
                          <w:szCs w:val="26"/>
                        </w:rPr>
                      </w:pPr>
                      <w:r>
                        <w:rPr>
                          <w:color w:val="FFCC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5820</wp:posOffset>
                </wp:positionH>
                <wp:positionV relativeFrom="paragraph">
                  <wp:posOffset>-5715</wp:posOffset>
                </wp:positionV>
                <wp:extent cx="2536825" cy="18827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出生年月：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148.25pt;mso-wrap-distance-left:9.05pt;mso-wrap-distance-right:9.05pt;mso-wrap-distance-top:0pt;mso-wrap-distance-bottom:0pt;margin-top:-0.45pt;mso-position-vertical-relative:text;margin-left:-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出生年月：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985</wp:posOffset>
                </wp:positionH>
                <wp:positionV relativeFrom="paragraph">
                  <wp:posOffset>31750</wp:posOffset>
                </wp:positionV>
                <wp:extent cx="7037705" cy="635"/>
                <wp:effectExtent l="8255" t="8255" r="8255" b="8255"/>
                <wp:wrapNone/>
                <wp:docPr id="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76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b3a2c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2.5pt" to="483.55pt,2.5pt" ID="直线 31" stroked="t" o:allowincell="f" style="position:absolute">
                <v:stroke color="#b3a2c7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94030</wp:posOffset>
                </wp:positionH>
                <wp:positionV relativeFrom="paragraph">
                  <wp:posOffset>212090</wp:posOffset>
                </wp:positionV>
                <wp:extent cx="635" cy="5442585"/>
                <wp:effectExtent l="8255" t="635" r="8255" b="635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42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6.7pt" to="-38.9pt,445.2pt" ID="直线 26" stroked="t" o:allowincell="f" style="position:absolute">
                <v:stroke color="#b3a2c7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40335</wp:posOffset>
                </wp:positionV>
                <wp:extent cx="169545" cy="190500"/>
                <wp:effectExtent l="0" t="0" r="0" b="0"/>
                <wp:wrapNone/>
                <wp:docPr id="9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04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b3a2c7" stroked="f" o:allowincell="f" style="position:absolute;margin-left:-46.4pt;margin-top:11.05pt;width:13.3pt;height:14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3225</wp:posOffset>
                </wp:positionH>
                <wp:positionV relativeFrom="paragraph">
                  <wp:posOffset>94615</wp:posOffset>
                </wp:positionV>
                <wp:extent cx="621030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2A1C7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7.45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B2A1C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Cs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B2A1C7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89280</wp:posOffset>
                </wp:positionH>
                <wp:positionV relativeFrom="paragraph">
                  <wp:posOffset>203200</wp:posOffset>
                </wp:positionV>
                <wp:extent cx="169545" cy="190500"/>
                <wp:effectExtent l="0" t="0" r="0" b="0"/>
                <wp:wrapNone/>
                <wp:docPr id="1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04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b3a2c7" stroked="f" o:allowincell="f" style="position:absolute;margin-left:-46.4pt;margin-top:16pt;width:13.3pt;height:14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89280</wp:posOffset>
                </wp:positionH>
                <wp:positionV relativeFrom="paragraph">
                  <wp:posOffset>226060</wp:posOffset>
                </wp:positionV>
                <wp:extent cx="169545" cy="190500"/>
                <wp:effectExtent l="0" t="0" r="0" b="0"/>
                <wp:wrapNone/>
                <wp:docPr id="1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04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b3a2c7" stroked="f" o:allowincell="f" style="position:absolute;margin-left:-46.4pt;margin-top:17.8pt;width:13.3pt;height:14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116840</wp:posOffset>
                </wp:positionV>
                <wp:extent cx="169545" cy="190500"/>
                <wp:effectExtent l="0" t="0" r="0" b="0"/>
                <wp:wrapNone/>
                <wp:docPr id="1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044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b3a2c7" stroked="f" o:allowincell="f" style="position:absolute;margin-left:-46.4pt;margin-top:9.2pt;width:13.3pt;height:14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87105</wp:posOffset>
                </wp:positionH>
                <wp:positionV relativeFrom="paragraph">
                  <wp:posOffset>539115</wp:posOffset>
                </wp:positionV>
                <wp:extent cx="11335385" cy="2192020"/>
                <wp:effectExtent l="0" t="0" r="635" b="635"/>
                <wp:wrapNone/>
                <wp:docPr id="1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5320" cy="2192040"/>
                          <a:chOff x="0" y="0"/>
                          <a:chExt cx="11335320" cy="2192040"/>
                        </a:xfrm>
                      </wpg:grpSpPr>
                      <wps:wsp>
                        <wps:cNvSpPr/>
                        <wps:spPr>
                          <a:xfrm>
                            <a:off x="1261800" y="0"/>
                            <a:ext cx="10073520" cy="175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0073520" cy="175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76.15pt;margin-top:42.45pt;width:892.55pt;height:172.6pt" coordorigin="-13523,849" coordsize="17851,3452">
                <v:shape id="shape_0" ID="自选图形 13" fillcolor="#b3a2c7" stroked="f" o:allowincell="f" style="position:absolute;left:-11536;top:849;width:15863;height:2767;mso-wrap-style:none;v-text-anchor:middle" type="_x0000_t5">
                  <v:fill o:detectmouseclick="t" type="solid" color2="#4c5d38"/>
                  <v:stroke color="#3465a4" joinstyle="round" endcap="flat"/>
                  <w10:wrap type="none"/>
                </v:shape>
                <v:shape id="shape_0" ID="自选图形 14" fillcolor="#b3a2c7" stroked="f" o:allowincell="f" style="position:absolute;left:-13523;top:1534;width:15863;height:2767;mso-wrap-style:none;v-text-anchor:middle" type="_x0000_t5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