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8855</wp:posOffset>
                </wp:positionH>
                <wp:positionV relativeFrom="paragraph">
                  <wp:posOffset>-767715</wp:posOffset>
                </wp:positionV>
                <wp:extent cx="7259955" cy="321691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321696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9966" stroked="f" o:allowincell="f" style="position:absolute;margin-left:-78.65pt;margin-top:-60.45pt;width:571.6pt;height:253.2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-47625</wp:posOffset>
                </wp:positionV>
                <wp:extent cx="635635" cy="920750"/>
                <wp:effectExtent l="635" t="635" r="635" b="63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920880"/>
                          <a:chOff x="0" y="0"/>
                          <a:chExt cx="635760" cy="920880"/>
                        </a:xfrm>
                      </wpg:grpSpPr>
                      <wps:wsp>
                        <wps:cNvSpPr/>
                        <wps:spPr>
                          <a:xfrm>
                            <a:off x="0" y="186120"/>
                            <a:ext cx="63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" y="0"/>
                            <a:ext cx="720" cy="92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.2pt;margin-top:-3.75pt;width:50pt;height:72.45pt" coordorigin="104,-75" coordsize="1000,1449">
                <v:line id="shape_0" from="104,218" to="1104,218" ID="直线 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267,-75" to="267,1374" ID="直线 7" stroked="t" o:allowincell="f" style="position:absolute;flip:y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</wp:posOffset>
                </wp:positionH>
                <wp:positionV relativeFrom="paragraph">
                  <wp:posOffset>58420</wp:posOffset>
                </wp:positionV>
                <wp:extent cx="4488180" cy="1682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C66"/>
                                <w:sz w:val="60"/>
                                <w:szCs w:val="60"/>
                              </w:rPr>
                              <w:t>跟单简历自我评价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32.5pt;mso-wrap-distance-left:9.05pt;mso-wrap-distance-right:9.05pt;mso-wrap-distance-top:0pt;mso-wrap-distance-bottom:0pt;margin-top:4.6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C66"/>
                          <w:sz w:val="60"/>
                          <w:szCs w:val="60"/>
                        </w:rPr>
                      </w:pPr>
                      <w:r>
                        <w:rPr>
                          <w:color w:val="FFCC66"/>
                          <w:sz w:val="60"/>
                          <w:szCs w:val="60"/>
                        </w:rPr>
                        <w:t>跟单简历自我评价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895</wp:posOffset>
                </wp:positionH>
                <wp:positionV relativeFrom="paragraph">
                  <wp:posOffset>6350</wp:posOffset>
                </wp:positionV>
                <wp:extent cx="635" cy="889000"/>
                <wp:effectExtent l="8255" t="635" r="8255" b="635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8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0.5pt" to="363.85pt,70.45pt" ID="直线 19" stroked="t" o:allowincell="f" style="position:absolute;flip:y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171450</wp:posOffset>
                </wp:positionV>
                <wp:extent cx="889000" cy="635"/>
                <wp:effectExtent l="635" t="8255" r="635" b="8255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3.5pt" to="386.9pt,13.5pt" ID="直线 1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995680</wp:posOffset>
                </wp:positionH>
                <wp:positionV relativeFrom="paragraph">
                  <wp:posOffset>180340</wp:posOffset>
                </wp:positionV>
                <wp:extent cx="7281545" cy="7301230"/>
                <wp:effectExtent l="635" t="0" r="0" b="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730116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9966" stroked="f" o:allowincell="f" style="position:absolute;margin-left:-78.4pt;margin-top:14.2pt;width:573.3pt;height:574.8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285</wp:posOffset>
                </wp:positionH>
                <wp:positionV relativeFrom="paragraph">
                  <wp:posOffset>1905</wp:posOffset>
                </wp:positionV>
                <wp:extent cx="5908675" cy="6564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本人性格开朗，思维活跃，极富创造力，易于沟通，具有较强团队精神，做事踏实，自觉服从公司纪律，对公司忠诚，注重理论联系实际，培养自己的自学能力以及分析，解决问题的能力，积极参加校内外活动，重视团队精神，在过去的一年工作经历中，表现出与人密切沟通的能力和良好的环境适应能力，从中也锻炼和提高了自己的组织和领导能力。希望从事外贸跟单或者相关的工作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我是一个对理想有着执着追求的人，坚信是金子总会发光。希望企业给我一点阳光，我就能给您一片灿烂。我品性坚忍不拔，爱岗敬业，能吃苦，有魄力，工作中即能独挡一面，也能团结合作。我的人生理念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事在人为”。相信您选择了我，也就选择了对成功的执着追求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我愿用自己的专业知识及聪明才智为贵公司的发展尽绵薄之力，华丽的文字并不能使人了解更多真实的东西，要了解任何的人与事，必须亲力亲为，所以见到我才会使你更了解我，“学历的高低不能够完全衡量到一个人的工作能力，活学活用才会让一个人在社会的大学里成为人才”，这是我在几年的工作中得出来的总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516.9pt;mso-wrap-distance-left:9.05pt;mso-wrap-distance-right:9.05pt;mso-wrap-distance-top:0pt;mso-wrap-distance-bottom:0pt;margin-top:0.15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本人性格开朗，思维活跃，极富创造力，易于沟通，具有较强团队精神，做事踏实，自觉服从公司纪律，对公司忠诚，注重理论联系实际，培养自己的自学能力以及分析，解决问题的能力，积极参加校内外活动，重视团队精神，在过去的一年工作经历中，表现出与人密切沟通的能力和良好的环境适应能力，从中也锻炼和提高了自己的组织和领导能力。希望从事外贸跟单或者相关的工作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我是一个对理想有着执着追求的人，坚信是金子总会发光。希望企业给我一点阳光，我就能给您一片灿烂。我品性坚忍不拔，爱岗敬业，能吃苦，有魄力，工作中即能独挡一面，也能团结合作。我的人生理念是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事在人为”。相信您选择了我，也就选择了对成功的执着追求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我愿用自己的专业知识及聪明才智为贵公司的发展尽绵薄之力，华丽的文字并不能使人了解更多真实的东西，要了解任何的人与事，必须亲力亲为，所以见到我才会使你更了解我，“学历的高低不能够完全衡量到一个人的工作能力，活学活用才会让一个人在社会的大学里成为人才”，这是我在几年的工作中得出来的总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