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830580</wp:posOffset>
                </wp:positionV>
                <wp:extent cx="7672070" cy="166433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1664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39966" stroked="f" o:allowincell="f" style="position:absolute;margin-left:-96.8pt;margin-top:-65.4pt;width:604.05pt;height:131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97990</wp:posOffset>
            </wp:positionH>
            <wp:positionV relativeFrom="paragraph">
              <wp:posOffset>-666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9595</wp:posOffset>
                </wp:positionH>
                <wp:positionV relativeFrom="paragraph">
                  <wp:posOffset>-68008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5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215</wp:posOffset>
                </wp:positionH>
                <wp:positionV relativeFrom="paragraph">
                  <wp:posOffset>104140</wp:posOffset>
                </wp:positionV>
                <wp:extent cx="145986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驾驶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8.2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驾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0920</wp:posOffset>
                </wp:positionH>
                <wp:positionV relativeFrom="paragraph">
                  <wp:posOffset>-713105</wp:posOffset>
                </wp:positionV>
                <wp:extent cx="2905125" cy="220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56.15pt;mso-position-vertical-relative:text;margin-left:2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3805</wp:posOffset>
                </wp:positionH>
                <wp:positionV relativeFrom="paragraph">
                  <wp:posOffset>23495</wp:posOffset>
                </wp:positionV>
                <wp:extent cx="7672070" cy="8920480"/>
                <wp:effectExtent l="0" t="0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8920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39966" stroked="f" o:allowincell="f" style="position:absolute;margin-left:-97.15pt;margin-top:1.85pt;width:604.05pt;height:702.3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0870</wp:posOffset>
                </wp:positionH>
                <wp:positionV relativeFrom="paragraph">
                  <wp:posOffset>78740</wp:posOffset>
                </wp:positionV>
                <wp:extent cx="6423660" cy="84785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847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6 /7--1996 /8 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汽车运输公司 加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4 /7--1994 /11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汽车运输公司 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验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维修部　机电维修兼驾驶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维修公司工作使我接触了很多中高档轿车及商务车，对其保养维护，检查诊断有一定的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判断能力。还有年审验车保险等一系列业务熟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矿产品开发有限公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担任职务： 公司小车司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听从车队长的派遣，及时安全的运送货物到指定地点。协助修理工参与维修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亲自动手才放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长短途均跑，负责车辆审验，年检。安全第一，生产第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多年服务于外籍人士，工作经验丰富，掌握基本的英语听、说能力，并对外籍人士的生活习惯有一定的了解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持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，从事专职司机已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，驾驶技术娴熟。且熟悉本市的道路交通状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汽车保养技术，还有一定的维修能力。曾多次获得出租汽车公司“青工技能比武”大赛的名次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为人善良，性格开朗，吃苦耐劳，无家庭牵挂，能以工作为重心，可以经常性加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67.6pt;mso-wrap-distance-left:9.05pt;mso-wrap-distance-right:9.05pt;mso-wrap-distance-top:0pt;mso-wrap-distance-bottom:0pt;margin-top:6.2pt;mso-position-vertical-relative:text;margin-left:-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培训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996 /7--1996 /8     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汽车运输公司 加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994 /7--1994 /11    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汽车运输公司 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工作经验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专职司机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公司　维修部　机电维修兼驾驶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维修公司工作使我接触了很多中高档轿车及商务车，对其保养维护，检查诊断有一定的经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判断能力。还有年审验车保险等一系列业务熟悉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矿产品开发有限公司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担任职务： 公司小车司机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负责接送公司领导，中层以上干部的公务用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听从车队长的派遣，及时安全的运送货物到指定地点。协助修理工参与维修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亲自动手才放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长短途均跑，负责车辆审验，年检。安全第一，生产第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专职司机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多年服务于外籍人士，工作经验丰富，掌握基本的英语听、说能力，并对外籍人士的生活习惯有一定的了解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持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，从事专职司机已连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，驾驶技术娴熟。且熟悉本市的道路交通状况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汽车保养技术，还有一定的维修能力。曾多次获得出租汽车公司“青工技能比武”大赛的名次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为人善良，性格开朗，吃苦耐劳，无家庭牵挂，能以工作为重心，可以经常性加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