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278765</wp:posOffset>
                </wp:positionV>
                <wp:extent cx="635" cy="5673090"/>
                <wp:effectExtent l="12700" t="635" r="12700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1.95pt" to="29.45pt,468.6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4795" cy="264795"/>
                <wp:effectExtent l="635" t="635" r="0" b="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0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86995</wp:posOffset>
                </wp:positionV>
                <wp:extent cx="6675755" cy="7271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口头和书面表达能力。具有很强的学习适应和领悟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组织、策划和管理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工作经历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6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口头和书面表达能力。具有很强的学习适应和领悟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组织、策划和管理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工作经历 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0645</wp:posOffset>
                </wp:positionV>
                <wp:extent cx="264795" cy="264795"/>
                <wp:effectExtent l="635" t="1270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6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6352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20.7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00330</wp:posOffset>
                </wp:positionV>
                <wp:extent cx="264795" cy="264795"/>
                <wp:effectExtent l="1270" t="1270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7.9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