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130</wp:posOffset>
                </wp:positionV>
                <wp:extent cx="7662545" cy="1841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18414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66" stroked="f" o:allowincell="f" style="position:absolute;margin-left:-90.55pt;margin-top:-71.9pt;width:603.3pt;height:144.9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44525</wp:posOffset>
            </wp:positionH>
            <wp:positionV relativeFrom="paragraph">
              <wp:posOffset>-73660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8720</wp:posOffset>
                </wp:positionH>
                <wp:positionV relativeFrom="paragraph">
                  <wp:posOffset>-26606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0.9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7576820" cy="923163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923148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deada" stroked="f" o:allowincell="f" style="position:absolute;margin-left:-72.35pt;margin-top:6.15pt;width:596.55pt;height:726.8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1395</wp:posOffset>
                </wp:positionH>
                <wp:positionV relativeFrom="paragraph">
                  <wp:posOffset>243205</wp:posOffset>
                </wp:positionV>
                <wp:extent cx="1473835" cy="528320"/>
                <wp:effectExtent l="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95.9pt;margin-top:19.55pt;width:133.1pt;height:30.15pt" coordorigin="-1918,391" coordsize="2662,6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0" fillcolor="#984807" stroked="f" o:allowincell="f" style="position:absolute;left:-1918;top:724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" fillcolor="#ff9966" stroked="f" o:allowincell="f" style="position:absolute;left:-1571;top:391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995</wp:posOffset>
                </wp:positionH>
                <wp:positionV relativeFrom="paragraph">
                  <wp:posOffset>2540</wp:posOffset>
                </wp:positionV>
                <wp:extent cx="6508750" cy="8882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0.2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5840</wp:posOffset>
                </wp:positionH>
                <wp:positionV relativeFrom="paragraph">
                  <wp:posOffset>115570</wp:posOffset>
                </wp:positionV>
                <wp:extent cx="1473835" cy="528320"/>
                <wp:effectExtent l="0" t="635" r="635" b="63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6.25pt;margin-top:9.5pt;width:133.1pt;height:30.15pt" coordorigin="-1925,190" coordsize="2662,603">
                <v:shape id="shape_0" ID="自选图形 14" fillcolor="#984807" stroked="f" o:allowincell="f" style="position:absolute;left:-1925;top:523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5" fillcolor="#ff9966" stroked="f" o:allowincell="f" style="position:absolute;left:-1578;top:190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5680</wp:posOffset>
                </wp:positionH>
                <wp:positionV relativeFrom="paragraph">
                  <wp:posOffset>294640</wp:posOffset>
                </wp:positionV>
                <wp:extent cx="1471295" cy="528955"/>
                <wp:effectExtent l="0" t="635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4.95pt;margin-top:23.65pt;width:132.4pt;height:30.2pt" coordorigin="-1899,473" coordsize="2648,604">
                <v:shape id="shape_0" ID="自选图形 17" fillcolor="#984807" stroked="f" o:allowincell="f" style="position:absolute;left:-1898;top:805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8" fillcolor="#ff9966" stroked="f" o:allowincell="f" style="position:absolute;left:-1568;top:473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1555</wp:posOffset>
                </wp:positionH>
                <wp:positionV relativeFrom="paragraph">
                  <wp:posOffset>268605</wp:posOffset>
                </wp:positionV>
                <wp:extent cx="1471295" cy="528955"/>
                <wp:effectExtent l="635" t="635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6.2pt;margin-top:21.6pt;width:132.4pt;height:30.2pt" coordorigin="-1924,432" coordsize="2648,604">
                <v:shape id="shape_0" ID="自选图形 20" fillcolor="#984807" stroked="f" o:allowincell="f" style="position:absolute;left:-1923;top:76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1" fillcolor="#ff9966" stroked="f" o:allowincell="f" style="position:absolute;left:-1593;top:43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7745</wp:posOffset>
                </wp:positionH>
                <wp:positionV relativeFrom="paragraph">
                  <wp:posOffset>217805</wp:posOffset>
                </wp:positionV>
                <wp:extent cx="1471295" cy="528955"/>
                <wp:effectExtent l="635" t="635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5.85pt;margin-top:17.6pt;width:132.35pt;height:30.2pt" coordorigin="-1917,352" coordsize="2647,604">
                <v:shape id="shape_0" ID="自选图形 23" fillcolor="#984807" stroked="f" o:allowincell="f" style="position:absolute;left:-1917;top:68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4" fillcolor="#ff9966" stroked="f" o:allowincell="f" style="position:absolute;left:-1587;top:35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