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EEF1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9030</wp:posOffset>
                </wp:positionH>
                <wp:positionV relativeFrom="paragraph">
                  <wp:posOffset>-938530</wp:posOffset>
                </wp:positionV>
                <wp:extent cx="7534910" cy="1076769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4800" cy="1076760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88.9pt;margin-top:-73.9pt;width:593.25pt;height:847.8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5365</wp:posOffset>
                </wp:positionH>
                <wp:positionV relativeFrom="paragraph">
                  <wp:posOffset>-803910</wp:posOffset>
                </wp:positionV>
                <wp:extent cx="7299960" cy="1047115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080" cy="104713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-79.95pt;margin-top:-63.3pt;width:574.75pt;height:824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892810</wp:posOffset>
                </wp:positionH>
                <wp:positionV relativeFrom="paragraph">
                  <wp:posOffset>-701040</wp:posOffset>
                </wp:positionV>
                <wp:extent cx="7046595" cy="10270490"/>
                <wp:effectExtent l="635" t="0" r="0" b="0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6640" cy="1027044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deada" stroked="f" o:allowincell="f" style="position:absolute;margin-left:-70.3pt;margin-top:-55.2pt;width:554.8pt;height:808.65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91210</wp:posOffset>
                </wp:positionH>
                <wp:positionV relativeFrom="paragraph">
                  <wp:posOffset>-599440</wp:posOffset>
                </wp:positionV>
                <wp:extent cx="6824980" cy="10048875"/>
                <wp:effectExtent l="17780" t="18415" r="17780" b="17145"/>
                <wp:wrapNone/>
                <wp:docPr id="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4880" cy="10049040"/>
                        </a:xfrm>
                        <a:prstGeom prst="rect">
                          <a:avLst/>
                        </a:prstGeom>
                        <a:noFill/>
                        <a:ln cap="rnd" w="349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62.3pt;margin-top:-47.2pt;width:537.35pt;height:791.2pt;mso-wrap-style:none;v-text-anchor:middle">
                <v:fill o:detectmouseclick="t" on="false"/>
                <v:stroke color="#f79646" weight="34920" dashstyle="shortdot" joinstyle="miter" endcap="round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9270</wp:posOffset>
                </wp:positionH>
                <wp:positionV relativeFrom="paragraph">
                  <wp:posOffset>249555</wp:posOffset>
                </wp:positionV>
                <wp:extent cx="434340" cy="331470"/>
                <wp:effectExtent l="635" t="635" r="635" b="127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31560"/>
                          <a:chOff x="0" y="0"/>
                          <a:chExt cx="434520" cy="331560"/>
                        </a:xfrm>
                      </wpg:grpSpPr>
                      <wps:wsp>
                        <wps:cNvSpPr/>
                        <wps:spPr>
                          <a:xfrm rot="4140000">
                            <a:off x="28080" y="106200"/>
                            <a:ext cx="196920" cy="19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760000">
                            <a:off x="206640" y="31680"/>
                            <a:ext cx="196920" cy="19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37.95pt;margin-top:22.15pt;width:29.5pt;height:21.35pt" coordorigin="-759,443" coordsize="590,42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8" fillcolor="#f79646" stroked="f" o:allowincell="f" style="position:absolute;left:-758;top:560;width:309;height:308;mso-wrap-style:none;v-text-anchor:middle;rotation:69" type="_x0000_t5">
                  <v:fill o:detectmouseclick="t" type="solid" color2="#0869b9"/>
                  <v:stroke color="#3465a4" joinstyle="round" endcap="flat"/>
                  <w10:wrap type="none"/>
                </v:shape>
                <v:shape id="shape_0" ID="自选图形 9" fillcolor="#f79646" stroked="f" o:allowincell="f" style="position:absolute;left:-477;top:443;width:309;height:307;flip:x;mso-wrap-style:none;v-text-anchor:middle;rotation:114" type="_x0000_t5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6895</wp:posOffset>
                </wp:positionH>
                <wp:positionV relativeFrom="paragraph">
                  <wp:posOffset>222885</wp:posOffset>
                </wp:positionV>
                <wp:extent cx="6508750" cy="8882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7.55pt;mso-position-vertical-relative:text;margin-left:-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5280</wp:posOffset>
                </wp:positionH>
                <wp:positionV relativeFrom="paragraph">
                  <wp:posOffset>52070</wp:posOffset>
                </wp:positionV>
                <wp:extent cx="1417320" cy="1416685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7320" cy="1416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6.4pt;margin-top:4.1pt;width:111.55pt;height:111.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97020</wp:posOffset>
            </wp:positionH>
            <wp:positionV relativeFrom="paragraph">
              <wp:posOffset>46355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5300</wp:posOffset>
                </wp:positionH>
                <wp:positionV relativeFrom="paragraph">
                  <wp:posOffset>5715</wp:posOffset>
                </wp:positionV>
                <wp:extent cx="434340" cy="331470"/>
                <wp:effectExtent l="635" t="635" r="635" b="1270"/>
                <wp:wrapNone/>
                <wp:docPr id="9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31560"/>
                          <a:chOff x="0" y="0"/>
                          <a:chExt cx="434520" cy="331560"/>
                        </a:xfrm>
                      </wpg:grpSpPr>
                      <wps:wsp>
                        <wps:cNvSpPr/>
                        <wps:spPr>
                          <a:xfrm rot="4140000">
                            <a:off x="28080" y="106200"/>
                            <a:ext cx="196920" cy="19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760000">
                            <a:off x="206640" y="31680"/>
                            <a:ext cx="196920" cy="19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6.8pt;margin-top:2.95pt;width:29.5pt;height:21.35pt" coordorigin="-736,59" coordsize="590,427">
                <v:shape id="shape_0" ID="自选图形 14" fillcolor="#f79646" stroked="f" o:allowincell="f" style="position:absolute;left:-736;top:176;width:309;height:308;mso-wrap-style:none;v-text-anchor:middle;rotation:69" type="_x0000_t5">
                  <v:fill o:detectmouseclick="t" type="solid" color2="#0869b9"/>
                  <v:stroke color="#3465a4" joinstyle="round" endcap="flat"/>
                  <w10:wrap type="none"/>
                </v:shape>
                <v:shape id="shape_0" ID="自选图形 15" fillcolor="#f79646" stroked="f" o:allowincell="f" style="position:absolute;left:-455;top:59;width:309;height:307;flip:x;mso-wrap-style:none;v-text-anchor:middle;rotation:114" type="_x0000_t5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4665</wp:posOffset>
                </wp:positionH>
                <wp:positionV relativeFrom="paragraph">
                  <wp:posOffset>53975</wp:posOffset>
                </wp:positionV>
                <wp:extent cx="434340" cy="331470"/>
                <wp:effectExtent l="635" t="635" r="635" b="127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31560"/>
                          <a:chOff x="0" y="0"/>
                          <a:chExt cx="434520" cy="331560"/>
                        </a:xfrm>
                      </wpg:grpSpPr>
                      <wps:wsp>
                        <wps:cNvSpPr/>
                        <wps:spPr>
                          <a:xfrm rot="4140000">
                            <a:off x="28080" y="106200"/>
                            <a:ext cx="196920" cy="19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760000">
                            <a:off x="206640" y="31680"/>
                            <a:ext cx="196920" cy="19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36.75pt;margin-top:6.75pt;width:29.5pt;height:21.35pt" coordorigin="-735,135" coordsize="590,427">
                <v:shape id="shape_0" ID="自选图形 17" fillcolor="#f79646" stroked="f" o:allowincell="f" style="position:absolute;left:-735;top:252;width:309;height:308;mso-wrap-style:none;v-text-anchor:middle;rotation:69" type="_x0000_t5">
                  <v:fill o:detectmouseclick="t" type="solid" color2="#0869b9"/>
                  <v:stroke color="#3465a4" joinstyle="round" endcap="flat"/>
                  <w10:wrap type="none"/>
                </v:shape>
                <v:shape id="shape_0" ID="自选图形 18" fillcolor="#f79646" stroked="f" o:allowincell="f" style="position:absolute;left:-454;top:135;width:309;height:307;flip:x;mso-wrap-style:none;v-text-anchor:middle;rotation:114" type="_x0000_t5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5620</wp:posOffset>
                </wp:positionH>
                <wp:positionV relativeFrom="paragraph">
                  <wp:posOffset>238125</wp:posOffset>
                </wp:positionV>
                <wp:extent cx="434340" cy="331470"/>
                <wp:effectExtent l="635" t="635" r="635" b="127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31560"/>
                          <a:chOff x="0" y="0"/>
                          <a:chExt cx="434520" cy="331560"/>
                        </a:xfrm>
                      </wpg:grpSpPr>
                      <wps:wsp>
                        <wps:cNvSpPr/>
                        <wps:spPr>
                          <a:xfrm rot="4140000">
                            <a:off x="28080" y="106200"/>
                            <a:ext cx="196920" cy="19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760000">
                            <a:off x="206640" y="31680"/>
                            <a:ext cx="196920" cy="19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8.45pt;margin-top:21.25pt;width:29.5pt;height:21.3pt" coordorigin="-769,425" coordsize="590,426">
                <v:shape id="shape_0" ID="自选图形 20" fillcolor="#f79646" stroked="f" o:allowincell="f" style="position:absolute;left:-768;top:542;width:309;height:308;mso-wrap-style:none;v-text-anchor:middle;rotation:69" type="_x0000_t5">
                  <v:fill o:detectmouseclick="t" type="solid" color2="#0869b9"/>
                  <v:stroke color="#3465a4" joinstyle="round" endcap="flat"/>
                  <w10:wrap type="none"/>
                </v:shape>
                <v:shape id="shape_0" ID="自选图形 21" fillcolor="#f79646" stroked="f" o:allowincell="f" style="position:absolute;left:-487;top:425;width:309;height:307;flip:x;mso-wrap-style:none;v-text-anchor:middle;rotation:114" type="_x0000_t5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4030</wp:posOffset>
                </wp:positionH>
                <wp:positionV relativeFrom="paragraph">
                  <wp:posOffset>22860</wp:posOffset>
                </wp:positionV>
                <wp:extent cx="434340" cy="331470"/>
                <wp:effectExtent l="635" t="635" r="635" b="127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331560"/>
                          <a:chOff x="0" y="0"/>
                          <a:chExt cx="434520" cy="331560"/>
                        </a:xfrm>
                      </wpg:grpSpPr>
                      <wps:wsp>
                        <wps:cNvSpPr/>
                        <wps:spPr>
                          <a:xfrm rot="4140000">
                            <a:off x="28080" y="106200"/>
                            <a:ext cx="196920" cy="196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760000">
                            <a:off x="206640" y="31680"/>
                            <a:ext cx="196920" cy="195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6.75pt;margin-top:4.3pt;width:29.5pt;height:21.35pt" coordorigin="-735,86" coordsize="590,427">
                <v:shape id="shape_0" ID="自选图形 23" fillcolor="#f79646" stroked="f" o:allowincell="f" style="position:absolute;left:-734;top:203;width:309;height:308;mso-wrap-style:none;v-text-anchor:middle;rotation:69" type="_x0000_t5">
                  <v:fill o:detectmouseclick="t" type="solid" color2="#0869b9"/>
                  <v:stroke color="#3465a4" joinstyle="round" endcap="flat"/>
                  <w10:wrap type="none"/>
                </v:shape>
                <v:shape id="shape_0" ID="自选图形 24" fillcolor="#f79646" stroked="f" o:allowincell="f" style="position:absolute;left:-453;top:86;width:309;height:307;flip:x;mso-wrap-style:none;v-text-anchor:middle;rotation:114" type="_x0000_t5">
                  <v:fill o:detectmouseclick="t" type="solid" color2="#0869b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