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02335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7560</wp:posOffset>
                </wp:positionH>
                <wp:positionV relativeFrom="paragraph">
                  <wp:posOffset>635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B2D15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0B2D15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0.05pt;mso-position-vertical-relative:text;margin-left: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B2D15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0B2D15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6-02T05:47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