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2335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280</wp:posOffset>
                </wp:positionH>
                <wp:positionV relativeFrom="paragraph">
                  <wp:posOffset>17653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C5E8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1C5E8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3.9pt;mso-position-vertical-relative:text;margin-left: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C5E8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1C5E8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6-02T05:56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