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30625</wp:posOffset>
                </wp:positionH>
                <wp:positionV relativeFrom="paragraph">
                  <wp:posOffset>-786130</wp:posOffset>
                </wp:positionV>
                <wp:extent cx="2349500" cy="46482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46476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c00000" stroked="f" o:allowincell="f" style="position:absolute;margin-left:293.75pt;margin-top:-61.9pt;width:184.95pt;height:36.5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2515</wp:posOffset>
                </wp:positionH>
                <wp:positionV relativeFrom="paragraph">
                  <wp:posOffset>103505</wp:posOffset>
                </wp:positionV>
                <wp:extent cx="635" cy="9051290"/>
                <wp:effectExtent l="8255" t="635" r="8255" b="63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8.15pt" to="284.45pt,720.8pt" ID="直线 7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3330</wp:posOffset>
                </wp:positionH>
                <wp:positionV relativeFrom="paragraph">
                  <wp:posOffset>-808990</wp:posOffset>
                </wp:positionV>
                <wp:extent cx="3027045" cy="730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F2F2"/>
                                <w:sz w:val="30"/>
                                <w:szCs w:val="3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57.5pt;mso-wrap-distance-left:9.05pt;mso-wrap-distance-right:9.05pt;mso-wrap-distance-top:0pt;mso-wrap-distance-bottom:0pt;margin-top:-63.7pt;mso-position-vertical-relative:text;margin-left:2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F2F2"/>
                          <w:sz w:val="30"/>
                          <w:szCs w:val="30"/>
                        </w:rPr>
                      </w:pPr>
                      <w:r>
                        <w:rPr>
                          <w:color w:val="F2F2F2"/>
                          <w:sz w:val="30"/>
                          <w:szCs w:val="3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0860</wp:posOffset>
                </wp:positionH>
                <wp:positionV relativeFrom="paragraph">
                  <wp:posOffset>219710</wp:posOffset>
                </wp:positionV>
                <wp:extent cx="1219200" cy="1590675"/>
                <wp:effectExtent l="12700" t="13335" r="12700" b="12065"/>
                <wp:wrapNone/>
                <wp:docPr id="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41.8pt;margin-top:17.3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6410</wp:posOffset>
                </wp:positionH>
                <wp:positionV relativeFrom="paragraph">
                  <wp:posOffset>252095</wp:posOffset>
                </wp:positionV>
                <wp:extent cx="1221740" cy="1607185"/>
                <wp:effectExtent l="0" t="0" r="0" b="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840" cy="1607040"/>
                          <a:chOff x="0" y="0"/>
                          <a:chExt cx="1221840" cy="160704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1150560" cy="15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7680"/>
                            <a:ext cx="1221840" cy="135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38.3pt;margin-top:19.85pt;width:96.2pt;height:126.55pt" coordorigin="6766,397" coordsize="1924,2531">
                <v:rect id="shape_0" ID="矩形 11" fillcolor="white" stroked="f" o:allowincell="f" style="position:absolute;left:6855;top:397;width:1811;height:2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766;top:787;width:1923;height:21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850</wp:posOffset>
                </wp:positionH>
                <wp:positionV relativeFrom="paragraph">
                  <wp:posOffset>154305</wp:posOffset>
                </wp:positionV>
                <wp:extent cx="3982085" cy="8879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699.2pt;mso-wrap-distance-left:9.05pt;mso-wrap-distance-right:9.05pt;mso-wrap-distance-top:0pt;mso-wrap-distance-bottom:0pt;margin-top:12.15pt;mso-position-vertical-relative:text;margin-left:-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righ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710</wp:posOffset>
                </wp:positionH>
                <wp:positionV relativeFrom="paragraph">
                  <wp:posOffset>-1254760</wp:posOffset>
                </wp:positionV>
                <wp:extent cx="7249160" cy="10268585"/>
                <wp:effectExtent l="8255" t="8890" r="8255" b="762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320" cy="1026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-77.3pt;margin-top:-98.8pt;width:570.75pt;height:808.5pt;mso-wrap-style:none;v-text-anchor:middle">
                <v:fill o:detectmouseclick="t" color2="white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6855</wp:posOffset>
                </wp:positionH>
                <wp:positionV relativeFrom="paragraph">
                  <wp:posOffset>50800</wp:posOffset>
                </wp:positionV>
                <wp:extent cx="2026920" cy="1652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4pt;mso-position-vertical-relative:text;margin-left:3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15385</wp:posOffset>
                </wp:positionH>
                <wp:positionV relativeFrom="paragraph">
                  <wp:posOffset>30480</wp:posOffset>
                </wp:positionV>
                <wp:extent cx="2433320" cy="4665345"/>
                <wp:effectExtent l="0" t="635" r="0" b="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46652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00000" stroked="f" o:allowincell="f" style="position:absolute;margin-left:292.55pt;margin-top:2.4pt;width:191.55pt;height:367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0320</wp:posOffset>
                </wp:positionH>
                <wp:positionV relativeFrom="paragraph">
                  <wp:posOffset>210185</wp:posOffset>
                </wp:positionV>
                <wp:extent cx="2343150" cy="42983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16.5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