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06145</wp:posOffset>
                </wp:positionH>
                <wp:positionV relativeFrom="paragraph">
                  <wp:posOffset>133985</wp:posOffset>
                </wp:positionV>
                <wp:extent cx="1206500" cy="9472295"/>
                <wp:effectExtent l="0" t="635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94723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a6a6a6" stroked="f" o:allowincell="f" style="position:absolute;margin-left:-71.35pt;margin-top:10.55pt;width:94.95pt;height:745.8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24280</wp:posOffset>
                </wp:positionH>
                <wp:positionV relativeFrom="paragraph">
                  <wp:posOffset>-967105</wp:posOffset>
                </wp:positionV>
                <wp:extent cx="7810500" cy="2083435"/>
                <wp:effectExtent l="0" t="635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0560" cy="2083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70c0" stroked="f" o:allowincell="f" style="position:absolute;margin-left:-96.4pt;margin-top:-76.15pt;width:614.95pt;height:164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66140</wp:posOffset>
            </wp:positionH>
            <wp:positionV relativeFrom="paragraph">
              <wp:posOffset>-650240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24940</wp:posOffset>
                </wp:positionH>
                <wp:positionV relativeFrom="paragraph">
                  <wp:posOffset>-589280</wp:posOffset>
                </wp:positionV>
                <wp:extent cx="1241425" cy="6826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6.4pt;mso-position-vertical-relative:text;margin-left:1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3490</wp:posOffset>
                </wp:positionH>
                <wp:positionV relativeFrom="paragraph">
                  <wp:posOffset>-717550</wp:posOffset>
                </wp:positionV>
                <wp:extent cx="2113280" cy="16490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pt;height:129.85pt;mso-wrap-distance-left:9.05pt;mso-wrap-distance-right:9.05pt;mso-wrap-distance-top:0pt;mso-wrap-distance-bottom:0pt;margin-top:-56.5pt;mso-position-vertical-relative:text;margin-left:2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2565</wp:posOffset>
                </wp:positionH>
                <wp:positionV relativeFrom="paragraph">
                  <wp:posOffset>456565</wp:posOffset>
                </wp:positionV>
                <wp:extent cx="1731645" cy="5708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35.95pt;mso-position-vertical-relative:text;margin-left:1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2945</wp:posOffset>
                </wp:positionH>
                <wp:positionV relativeFrom="paragraph">
                  <wp:posOffset>33655</wp:posOffset>
                </wp:positionV>
                <wp:extent cx="6401435" cy="99428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1435" cy="994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  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职业技术学院       物流工程        大专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15.06/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至今      中国邮政速递物流有限公司户县分公司      揽投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扫描寄出货物的发件、签收的状态、接听客户电话、解决客户的各种问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片区的货物按快递时限送达，收取客户寄出货物，引导客户填写快递运单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15.06/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至今      中国邮政速递物流有限公司户县分公司      揽投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扫描寄出货物的发件、签收的状态、接听客户电话、解决客户的各种问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片区的货物按快递时限送达，收取客户寄出货物，引导客户填写快递运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扫描寄出货物的发件、签收的状态、接听客户电话、解决客户的各种问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片区的货物按快递时限送达，收取客户寄出货物，引导客户填写快递运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扫描寄出货物的发件、签收的状态、接听客户电话、解决客户的各种问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片区的货物按快递时限送达，收取客户寄出货物，引导客户填写快递运单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15.06/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至今      中国邮政速递物流有限公司户县分公司      揽投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扫描寄出货物的发件、签收的状态、接听客户电话、解决客户的各种问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片区的货物按快递时限送达，收取客户寄出货物，引导客户填写快递运单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15.06/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至今      中国邮政速递物流有限公司户县分公司      揽投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扫描寄出货物的发件、签收的状态、接听客户电话、解决客户的各种问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片区的货物按快递时限送达，收取客户寄出货物，引导客户填写快递运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扫描寄出货物的发件、签收的状态、接听客户电话、解决客户的各种问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片区的货物按快递时限送达，收取客户寄出货物，引导客户填写快递运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扫描寄出货物的发件、签收的状态、接听客户电话、解决客户的各种问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片区的货物按快递时限送达，收取客户寄出货物，引导客户填写快递运单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本人性格开朗、吃苦耐劳、善于倾听学习、善于尝试新事物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三年工作经验，对交通路线的记忆力较好，良好的服务精神及身体素质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责任心、适应能力、团体精神、抗压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及沟通能力；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熟悉各种物流设备的使用，包括叉车，条码打印机，仓库管理系统和操作等；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我希望能为公司所用，在物流信息化的过程中携手并进，共同创造更多的价值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05pt;height:782.9pt;mso-wrap-distance-left:9.05pt;mso-wrap-distance-right:9.05pt;mso-wrap-distance-top:0pt;mso-wrap-distance-bottom:0pt;margin-top:2.65pt;mso-position-vertical-relative:text;margin-left: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  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职业技术学院       物流工程        大专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2015.06/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至今      中国邮政速递物流有限公司户县分公司      揽投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扫描寄出货物的发件、签收的状态、接听客户电话、解决客户的各种问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片区的货物按快递时限送达，收取客户寄出货物，引导客户填写快递运单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2015.06/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至今      中国邮政速递物流有限公司户县分公司      揽投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扫描寄出货物的发件、签收的状态、接听客户电话、解决客户的各种问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片区的货物按快递时限送达，收取客户寄出货物，引导客户填写快递运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扫描寄出货物的发件、签收的状态、接听客户电话、解决客户的各种问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片区的货物按快递时限送达，收取客户寄出货物，引导客户填写快递运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扫描寄出货物的发件、签收的状态、接听客户电话、解决客户的各种问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片区的货物按快递时限送达，收取客户寄出货物，引导客户填写快递运单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2015.06/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至今      中国邮政速递物流有限公司户县分公司      揽投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扫描寄出货物的发件、签收的状态、接听客户电话、解决客户的各种问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片区的货物按快递时限送达，收取客户寄出货物，引导客户填写快递运单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2015.06/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至今      中国邮政速递物流有限公司户县分公司      揽投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扫描寄出货物的发件、签收的状态、接听客户电话、解决客户的各种问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片区的货物按快递时限送达，收取客户寄出货物，引导客户填写快递运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扫描寄出货物的发件、签收的状态、接听客户电话、解决客户的各种问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片区的货物按快递时限送达，收取客户寄出货物，引导客户填写快递运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扫描寄出货物的发件、签收的状态、接听客户电话、解决客户的各种问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片区的货物按快递时限送达，收取客户寄出货物，引导客户填写快递运单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本人性格开朗、吃苦耐劳、善于倾听学习、善于尝试新事物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三年工作经验，对交通路线的记忆力较好，良好的服务精神及身体素质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责任心、适应能力、团体精神、抗压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及沟通能力；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熟悉各种物流设备的使用，包括叉车，条码打印机，仓库管理系统和操作等；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我希望能为公司所用，在物流信息化的过程中携手并进，共同创造更多的价值！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14070</wp:posOffset>
                </wp:positionH>
                <wp:positionV relativeFrom="paragraph">
                  <wp:posOffset>271145</wp:posOffset>
                </wp:positionV>
                <wp:extent cx="1057275" cy="99428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994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Cs/>
                                  <w:sz w:val="26"/>
                                  <w:szCs w:val="26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782.9pt;mso-wrap-distance-left:9.05pt;mso-wrap-distance-right:9.05pt;mso-wrap-distance-top:0pt;mso-wrap-distance-bottom:0pt;margin-top:21.35pt;mso-position-vertical-relative:text;margin-left:-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Cs/>
                            <w:sz w:val="26"/>
                            <w:szCs w:val="26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70C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9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