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0C2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实习生简历表格模板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m">
    <w:name w:val="itm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1-22T16:1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