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258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28384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C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C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22.3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C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C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C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2T05:5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