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9280</wp:posOffset>
                </wp:positionH>
                <wp:positionV relativeFrom="paragraph">
                  <wp:posOffset>-935355</wp:posOffset>
                </wp:positionV>
                <wp:extent cx="984250" cy="1692275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169236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fc000" stroked="f" o:allowincell="f" style="position:absolute;margin-left:-46.4pt;margin-top:-73.65pt;width:77.45pt;height:133.2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1265</wp:posOffset>
                </wp:positionH>
                <wp:positionV relativeFrom="paragraph">
                  <wp:posOffset>-236855</wp:posOffset>
                </wp:positionV>
                <wp:extent cx="4868545" cy="232410"/>
                <wp:effectExtent l="635" t="0" r="0" b="11430"/>
                <wp:wrapNone/>
                <wp:docPr id="2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8640" cy="232560"/>
                          <a:chOff x="0" y="0"/>
                          <a:chExt cx="4868640" cy="23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240" cy="200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32560"/>
                            <a:ext cx="4635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96.95pt;margin-top:-18.65pt;width:383.3pt;height:18.25pt" coordorigin="1939,-373" coordsize="7666,365">
                <v:rect id="shape_0" ID="矩形 24" fillcolor="#ffc000" stroked="f" o:allowincell="f" style="position:absolute;left:1939;top:-373;width:316;height:314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  <v:line id="shape_0" from="2306,-7" to="9605,-7" ID="直线 25" stroked="t" o:allowincell="f" style="position:absolute">
                  <v:stroke color="#ffc000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252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FFD8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85F" style="position:absolute;rotation:-0;width:162.6pt;height:841.9pt;mso-wrap-distance-left:9.05pt;mso-wrap-distance-right:9.05pt;mso-wrap-distance-top:0pt;mso-wrap-distance-bottom:0pt;margin-top:-79.9pt;mso-position-vertical-relative:text;margin-left:-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3190</wp:posOffset>
                </wp:positionH>
                <wp:positionV relativeFrom="paragraph">
                  <wp:posOffset>-297815</wp:posOffset>
                </wp:positionV>
                <wp:extent cx="4879340" cy="9685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FFC000"/>
                                <w:kern w:val="0"/>
                                <w:sz w:val="22"/>
                                <w:szCs w:val="22"/>
                              </w:rPr>
                              <w:t>科技有限公司     技术支持</w:t>
                            </w: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C00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color w:val="FFC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3.4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C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C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FFC000"/>
                          <w:kern w:val="0"/>
                          <w:sz w:val="22"/>
                          <w:szCs w:val="22"/>
                        </w:rPr>
                        <w:t>科技有限公司     技术支持</w:t>
                      </w:r>
                      <w:r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C00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color w:val="FFC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C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9155</wp:posOffset>
                </wp:positionH>
                <wp:positionV relativeFrom="paragraph">
                  <wp:posOffset>181610</wp:posOffset>
                </wp:positionV>
                <wp:extent cx="1470025" cy="1470025"/>
                <wp:effectExtent l="26670" t="26035" r="24765" b="254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9880" cy="1469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7.7pt;margin-top:14.3pt;width:115.7pt;height:115.7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c000" weight="507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78840</wp:posOffset>
            </wp:positionH>
            <wp:positionV relativeFrom="paragraph">
              <wp:posOffset>14668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4868545" cy="231775"/>
                <wp:effectExtent l="635" t="635" r="0" b="11430"/>
                <wp:wrapNone/>
                <wp:docPr id="7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8640" cy="231840"/>
                          <a:chOff x="0" y="0"/>
                          <a:chExt cx="4868640" cy="23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240" cy="200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31840"/>
                            <a:ext cx="4635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99pt;margin-top:7.85pt;width:383.3pt;height:18.2pt" coordorigin="1980,157" coordsize="7666,364">
                <v:rect id="shape_0" ID="矩形 28" fillcolor="#ffc000" stroked="f" o:allowincell="f" style="position:absolute;left:1980;top:157;width:316;height:314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  <v:line id="shape_0" from="2347,522" to="9646,522" ID="直线 29" stroked="t" o:allowincell="f" style="position:absolute">
                  <v:stroke color="#ffc000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0115</wp:posOffset>
                </wp:positionH>
                <wp:positionV relativeFrom="paragraph">
                  <wp:posOffset>281940</wp:posOffset>
                </wp:positionV>
                <wp:extent cx="1639570" cy="4679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auto" w:line="2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36.85pt;mso-wrap-distance-left:9.05pt;mso-wrap-distance-right:9.05pt;mso-wrap-distance-top:0pt;mso-wrap-distance-bottom:0pt;margin-top:22.2pt;mso-position-vertical-relative:text;margin-left:-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auto" w:line="2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2180</wp:posOffset>
                </wp:positionH>
                <wp:positionV relativeFrom="paragraph">
                  <wp:posOffset>41275</wp:posOffset>
                </wp:positionV>
                <wp:extent cx="1579880" cy="3401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267.85pt;mso-wrap-distance-left:9.05pt;mso-wrap-distance-right:9.05pt;mso-wrap-distance-top:0pt;mso-wrap-distance-bottom:0pt;margin-top:3.25pt;mso-position-vertical-relative:text;margin-left:-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9040</wp:posOffset>
                </wp:positionH>
                <wp:positionV relativeFrom="paragraph">
                  <wp:posOffset>221615</wp:posOffset>
                </wp:positionV>
                <wp:extent cx="4868545" cy="231775"/>
                <wp:effectExtent l="635" t="635" r="0" b="11430"/>
                <wp:wrapNone/>
                <wp:docPr id="10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8640" cy="231840"/>
                          <a:chOff x="0" y="0"/>
                          <a:chExt cx="4868640" cy="23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240" cy="200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31840"/>
                            <a:ext cx="4635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95.2pt;margin-top:17.45pt;width:383.3pt;height:18.25pt" coordorigin="1904,349" coordsize="7666,365">
                <v:rect id="shape_0" ID="矩形 31" fillcolor="#ffc000" stroked="f" o:allowincell="f" style="position:absolute;left:1904;top:349;width:316;height:314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  <v:line id="shape_0" from="2271,714" to="9570,714" ID="直线 32" stroked="t" o:allowincell="f" style="position:absolute">
                  <v:stroke color="#ffc000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226060</wp:posOffset>
                </wp:positionV>
                <wp:extent cx="297815" cy="474345"/>
                <wp:effectExtent l="1270" t="635" r="0" b="635"/>
                <wp:wrapNone/>
                <wp:docPr id="11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474480"/>
                          <a:chOff x="0" y="0"/>
                          <a:chExt cx="297720" cy="47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97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040"/>
                            <a:ext cx="297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320" y="73800"/>
                            <a:ext cx="604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59.05pt;margin-top:17.8pt;width:23.45pt;height:37.35pt" coordorigin="-1181,356" coordsize="469,747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-1180;top:356;width:468;height:234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-1180;top:633;width:468;height:46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-989;top:472;width:94;height:164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194945</wp:posOffset>
                </wp:positionV>
                <wp:extent cx="387985" cy="462915"/>
                <wp:effectExtent l="635" t="635" r="0" b="0"/>
                <wp:wrapNone/>
                <wp:docPr id="12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15.55pt;margin-top:15.35pt;width:30.5pt;height:36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5075</wp:posOffset>
                </wp:positionH>
                <wp:positionV relativeFrom="paragraph">
                  <wp:posOffset>272415</wp:posOffset>
                </wp:positionV>
                <wp:extent cx="4868545" cy="231775"/>
                <wp:effectExtent l="635" t="635" r="0" b="11430"/>
                <wp:wrapNone/>
                <wp:docPr id="1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8640" cy="231840"/>
                          <a:chOff x="0" y="0"/>
                          <a:chExt cx="4868640" cy="23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240" cy="200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31840"/>
                            <a:ext cx="4635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97.25pt;margin-top:21.45pt;width:383.3pt;height:18.2pt" coordorigin="1945,429" coordsize="7666,364">
                <v:rect id="shape_0" ID="矩形 34" fillcolor="#ffc000" stroked="f" o:allowincell="f" style="position:absolute;left:1945;top:429;width:316;height:314;mso-wrap-style:none;v-text-anchor:middle">
                  <v:fill o:detectmouseclick="t" type="solid" color2="#003fff"/>
                  <v:stroke color="#3465a4" joinstyle="round" endcap="flat"/>
                  <w10:wrap type="none"/>
                </v:rect>
                <v:line id="shape_0" from="2312,794" to="9611,794" ID="直线 35" stroked="t" o:allowincell="f" style="position:absolute">
                  <v:stroke color="#ffc000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1380</wp:posOffset>
                </wp:positionH>
                <wp:positionV relativeFrom="paragraph">
                  <wp:posOffset>168910</wp:posOffset>
                </wp:positionV>
                <wp:extent cx="556895" cy="318770"/>
                <wp:effectExtent l="0" t="0" r="635" b="635"/>
                <wp:wrapNone/>
                <wp:docPr id="14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white" stroked="f" o:allowincell="f" style="position:absolute;margin-left:-69.4pt;margin-top:13.3pt;width:43.8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12">
                <wp:simplePos x="0" y="0"/>
                <wp:positionH relativeFrom="column">
                  <wp:posOffset>212090</wp:posOffset>
                </wp:positionH>
                <wp:positionV relativeFrom="paragraph">
                  <wp:posOffset>91440</wp:posOffset>
                </wp:positionV>
                <wp:extent cx="415925" cy="510540"/>
                <wp:effectExtent l="635" t="0" r="0" b="635"/>
                <wp:wrapNone/>
                <wp:docPr id="1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white" stroked="f" o:allowincell="f" style="position:absolute;margin-left:16.7pt;margin-top:7.2pt;width:32.7pt;height:40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