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4125</wp:posOffset>
                </wp:positionH>
                <wp:positionV relativeFrom="paragraph">
                  <wp:posOffset>-914400</wp:posOffset>
                </wp:positionV>
                <wp:extent cx="7872095" cy="952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95256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9900" stroked="f" o:allowincell="f" style="position:absolute;margin-left:-98.75pt;margin-top:-72pt;width:619.8pt;height:74.9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9180</wp:posOffset>
                </wp:positionH>
                <wp:positionV relativeFrom="paragraph">
                  <wp:posOffset>-20510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83.4pt;margin-top:-16.15pt;width:95.95pt;height:125.2pt;mso-wrap-style:none;v-text-anchor:middle">
                <v:fill o:detectmouseclick="t" type="solid" color2="black"/>
                <v:stroke color="#cc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4959985</wp:posOffset>
                </wp:positionH>
                <wp:positionV relativeFrom="paragraph">
                  <wp:posOffset>-14097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90.55pt;margin-top:-11.15pt;width:81.6pt;height:117.15pt" coordorigin="7811,-223" coordsize="1632,2343">
                <v:rect id="shape_0" ID="矩形 9" fillcolor="white" stroked="f" o:allowincell="f" style="position:absolute;left:7822;top:-22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11;top:90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3425</wp:posOffset>
                </wp:positionH>
                <wp:positionV relativeFrom="paragraph">
                  <wp:posOffset>-87820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9.1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79265</wp:posOffset>
                </wp:positionH>
                <wp:positionV relativeFrom="paragraph">
                  <wp:posOffset>-647700</wp:posOffset>
                </wp:positionV>
                <wp:extent cx="2110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40.65pt;mso-wrap-distance-left:9.05pt;mso-wrap-distance-right:9.05pt;mso-wrap-distance-top:0pt;mso-wrap-distance-bottom:0pt;margin-top:-51pt;mso-position-vertical-relative:text;margin-left:3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2445</wp:posOffset>
                </wp:positionH>
                <wp:positionV relativeFrom="paragraph">
                  <wp:posOffset>19812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c9900" stroked="f" o:allowincell="f" style="position:absolute;margin-left:140.35pt;margin-top:15.6pt;width:13.3pt;height:13.55pt;flip:x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1020</wp:posOffset>
                </wp:positionH>
                <wp:positionV relativeFrom="paragraph">
                  <wp:posOffset>189230</wp:posOffset>
                </wp:positionV>
                <wp:extent cx="193040" cy="187960"/>
                <wp:effectExtent l="0" t="635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c9900" stroked="f" o:allowincell="f" style="position:absolute;margin-left:-42.6pt;margin-top:14.9pt;width:15.15pt;height:14.7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1970</wp:posOffset>
                </wp:positionH>
                <wp:positionV relativeFrom="paragraph">
                  <wp:posOffset>167640</wp:posOffset>
                </wp:positionV>
                <wp:extent cx="184785" cy="139065"/>
                <wp:effectExtent l="12700" t="13970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13.2pt;width:14.5pt;height:10.9pt;mso-wrap-style:none;v-text-anchor:middle">
                <v:fill o:detectmouseclick="t" on="false"/>
                <v:stroke color="#cc99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9110</wp:posOffset>
                </wp:positionH>
                <wp:positionV relativeFrom="paragraph">
                  <wp:posOffset>141605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c9900" stroked="f" o:allowincell="f" style="position:absolute;margin-left:139.3pt;margin-top:11.15pt;width:11.1pt;height:17.2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24585</wp:posOffset>
                </wp:positionH>
                <wp:positionV relativeFrom="paragraph">
                  <wp:posOffset>182245</wp:posOffset>
                </wp:positionV>
                <wp:extent cx="7583805" cy="379095"/>
                <wp:effectExtent l="635" t="5715" r="635" b="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9080"/>
                          <a:chOff x="0" y="0"/>
                          <a:chExt cx="7583760" cy="37908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760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4200 h 185760"/>
                                <a:gd name="textAreaBottom" fmla="*/ 15156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320"/>
                              <a:ext cx="1472040" cy="32760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760"/>
                                <a:gd name="textAreaBottom" fmla="*/ 17100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8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7600"/>
                            <a:ext cx="5661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88.6pt;margin-top:14.35pt;width:597.15pt;height:29.8pt" coordorigin="-1772,287" coordsize="11943,596">
                <v:group id="shape_0" alt="组合 20" style="position:absolute;left:-1772;top:360;width:2846;height:523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ID="自选图形 18" fillcolor="#cc9900" stroked="f" o:allowincell="f" style="position:absolute;left:-1543;top:361;width:2617;height:515;mso-wrap-style:none;v-text-anchor:middle;rotation:180" type="_x0000_t8">
                    <v:fill o:detectmouseclick="t" type="solid" color2="#3366ff"/>
                    <v:stroke color="#3465a4" joinstyle="round" endcap="flat"/>
                    <w10:wrap type="none"/>
                  </v:shape>
                  <v:shape id="shape_0" ID="自选图形 19" fillcolor="#cc9900" stroked="f" o:allowincell="f" style="position:absolute;left:-1771;top:368;width:2317;height:515;mso-wrap-style:none;v-text-anchor:middle;rotation:180" type="_x0000_t8">
                    <v:fill o:detectmouseclick="t" type="solid" color2="#3366ff"/>
                    <v:stroke color="#3465a4" joinstyle="round" endcap="flat"/>
                    <w10:wrap type="none"/>
                  </v:shape>
                </v:group>
                <v:line id="shape_0" from="745,287" to="1277,819" ID="直线 21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  <v:line id="shape_0" from="1256,803" to="10171,803" ID="直线 22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0555</wp:posOffset>
                </wp:positionH>
                <wp:positionV relativeFrom="paragraph">
                  <wp:posOffset>224155</wp:posOffset>
                </wp:positionV>
                <wp:extent cx="6262370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17.6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4270</wp:posOffset>
                </wp:positionH>
                <wp:positionV relativeFrom="paragraph">
                  <wp:posOffset>34290</wp:posOffset>
                </wp:positionV>
                <wp:extent cx="7583805" cy="379095"/>
                <wp:effectExtent l="635" t="5715" r="635" b="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9080"/>
                          <a:chOff x="0" y="0"/>
                          <a:chExt cx="7583760" cy="37908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760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4200 h 185760"/>
                                <a:gd name="textAreaBottom" fmla="*/ 15156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320"/>
                              <a:ext cx="1472040" cy="32760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760"/>
                                <a:gd name="textAreaBottom" fmla="*/ 17100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8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7600"/>
                            <a:ext cx="5661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90.15pt;margin-top:2.7pt;width:597.15pt;height:29.8pt" coordorigin="-1803,54" coordsize="11943,596">
                <v:group id="shape_0" alt="组合 25" style="position:absolute;left:-1803;top:127;width:2846;height:523">
                  <v:shape id="shape_0" ID="自选图形 26" fillcolor="#cc9900" stroked="f" o:allowincell="f" style="position:absolute;left:-1574;top:128;width:2617;height:515;mso-wrap-style:none;v-text-anchor:middle;rotation:180" type="_x0000_t8">
                    <v:fill o:detectmouseclick="t" type="solid" color2="#3366ff"/>
                    <v:stroke color="#3465a4" joinstyle="round" endcap="flat"/>
                    <w10:wrap type="none"/>
                  </v:shape>
                  <v:shape id="shape_0" ID="自选图形 27" fillcolor="#cc9900" stroked="f" o:allowincell="f" style="position:absolute;left:-1802;top:135;width:2317;height:515;mso-wrap-style:none;v-text-anchor:middle;rotation:180" type="_x0000_t8">
                    <v:fill o:detectmouseclick="t" type="solid" color2="#3366ff"/>
                    <v:stroke color="#3465a4" joinstyle="round" endcap="flat"/>
                    <w10:wrap type="none"/>
                  </v:shape>
                </v:group>
                <v:line id="shape_0" from="714,54" to="1246,586" ID="直线 28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  <v:line id="shape_0" from="1225,570" to="10140,570" ID="直线 29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92530</wp:posOffset>
                </wp:positionH>
                <wp:positionV relativeFrom="paragraph">
                  <wp:posOffset>110490</wp:posOffset>
                </wp:positionV>
                <wp:extent cx="7583805" cy="379095"/>
                <wp:effectExtent l="635" t="5715" r="635" b="0"/>
                <wp:wrapNone/>
                <wp:docPr id="1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9080"/>
                          <a:chOff x="0" y="0"/>
                          <a:chExt cx="7583760" cy="37908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760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4200 h 185760"/>
                                <a:gd name="textAreaBottom" fmla="*/ 15156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320"/>
                              <a:ext cx="1472040" cy="32760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760"/>
                                <a:gd name="textAreaBottom" fmla="*/ 17100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8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7600"/>
                            <a:ext cx="5661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93.95pt;margin-top:8.7pt;width:597.15pt;height:29.8pt" coordorigin="-1879,174" coordsize="11943,596">
                <v:group id="shape_0" alt="组合 31" style="position:absolute;left:-1879;top:248;width:2846;height:522">
                  <v:shape id="shape_0" ID="自选图形 32" fillcolor="#cc9900" stroked="f" o:allowincell="f" style="position:absolute;left:-1650;top:248;width:2617;height:515;mso-wrap-style:none;v-text-anchor:middle;rotation:180" type="_x0000_t8">
                    <v:fill o:detectmouseclick="t" type="solid" color2="#3366ff"/>
                    <v:stroke color="#3465a4" joinstyle="round" endcap="flat"/>
                    <w10:wrap type="none"/>
                  </v:shape>
                  <v:shape id="shape_0" ID="自选图形 33" fillcolor="#cc9900" stroked="f" o:allowincell="f" style="position:absolute;left:-1878;top:255;width:2317;height:515;mso-wrap-style:none;v-text-anchor:middle;rotation:180" type="_x0000_t8">
                    <v:fill o:detectmouseclick="t" type="solid" color2="#3366ff"/>
                    <v:stroke color="#3465a4" joinstyle="round" endcap="flat"/>
                    <w10:wrap type="none"/>
                  </v:shape>
                </v:group>
                <v:line id="shape_0" from="638,174" to="1170,706" ID="直线 34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  <v:line id="shape_0" from="1149,690" to="10064,690" ID="直线 35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56335</wp:posOffset>
                </wp:positionH>
                <wp:positionV relativeFrom="paragraph">
                  <wp:posOffset>276860</wp:posOffset>
                </wp:positionV>
                <wp:extent cx="7583805" cy="379095"/>
                <wp:effectExtent l="635" t="5715" r="635" b="0"/>
                <wp:wrapNone/>
                <wp:docPr id="1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9080"/>
                          <a:chOff x="0" y="0"/>
                          <a:chExt cx="7583760" cy="379080"/>
                        </a:xfrm>
                      </wpg:grpSpPr>
                      <wpg:grpSp>
                        <wpg:cNvGrpSpPr/>
                        <wpg:grpSpPr>
                          <a:xfrm>
                            <a:off x="0" y="4716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760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4200 h 185760"/>
                                <a:gd name="textAreaBottom" fmla="*/ 15156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320"/>
                              <a:ext cx="1472040" cy="32760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760"/>
                                <a:gd name="textAreaBottom" fmla="*/ 17100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8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7600"/>
                            <a:ext cx="5661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1.1pt;margin-top:21.8pt;width:597.15pt;height:29.8pt" coordorigin="-1822,436" coordsize="11943,596">
                <v:group id="shape_0" alt="组合 37" style="position:absolute;left:-1822;top:509;width:2846;height:523">
                  <v:shape id="shape_0" ID="自选图形 38" fillcolor="#cc9900" stroked="f" o:allowincell="f" style="position:absolute;left:-1593;top:510;width:2617;height:515;mso-wrap-style:none;v-text-anchor:middle;rotation:180" type="_x0000_t8">
                    <v:fill o:detectmouseclick="t" type="solid" color2="#3366ff"/>
                    <v:stroke color="#3465a4" joinstyle="round" endcap="flat"/>
                    <w10:wrap type="none"/>
                  </v:shape>
                  <v:shape id="shape_0" ID="自选图形 39" fillcolor="#cc9900" stroked="f" o:allowincell="f" style="position:absolute;left:-1821;top:517;width:2317;height:515;mso-wrap-style:none;v-text-anchor:middle;rotation:180" type="_x0000_t8">
                    <v:fill o:detectmouseclick="t" type="solid" color2="#3366ff"/>
                    <v:stroke color="#3465a4" joinstyle="round" endcap="flat"/>
                    <w10:wrap type="none"/>
                  </v:shape>
                </v:group>
                <v:line id="shape_0" from="695,436" to="1227,968" ID="直线 40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  <v:line id="shape_0" from="1206,952" to="10121,952" ID="直线 41" stroked="t" o:allowincell="f" style="position:absolute">
                  <v:stroke color="#cc99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