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2655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0</wp:posOffset>
                </wp:positionH>
                <wp:positionV relativeFrom="paragraph">
                  <wp:posOffset>1130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8A278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C8A278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9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8A278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C8A278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06T07:10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