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224280</wp:posOffset>
                </wp:positionH>
                <wp:positionV relativeFrom="paragraph">
                  <wp:posOffset>-945515</wp:posOffset>
                </wp:positionV>
                <wp:extent cx="5418455" cy="1904365"/>
                <wp:effectExtent l="635" t="635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360" cy="19044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92d050" stroked="f" o:allowincell="f" style="position:absolute;margin-left:-96.4pt;margin-top:-74.45pt;width:426.6pt;height:149.9pt;mso-wrap-style:none;v-text-anchor:middle">
                <v:fill o:detectmouseclick="t" type="solid" color2="#6d2fa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4324985</wp:posOffset>
                </wp:positionH>
                <wp:positionV relativeFrom="paragraph">
                  <wp:posOffset>-918210</wp:posOffset>
                </wp:positionV>
                <wp:extent cx="5418455" cy="1904365"/>
                <wp:effectExtent l="635" t="635" r="0" b="0"/>
                <wp:wrapNone/>
                <wp:docPr id="2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360" cy="19044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92d050" stroked="f" o:allowincell="f" style="position:absolute;margin-left:340.55pt;margin-top:-72.3pt;width:426.6pt;height:149.9pt;mso-wrap-style:none;v-text-anchor:middle">
                <v:fill o:detectmouseclick="t" type="solid" color2="#6d2faf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636770</wp:posOffset>
            </wp:positionH>
            <wp:positionV relativeFrom="paragraph">
              <wp:posOffset>-639445</wp:posOffset>
            </wp:positionV>
            <wp:extent cx="1494790" cy="1432560"/>
            <wp:effectExtent l="0" t="0" r="0" b="0"/>
            <wp:wrapNone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58310</wp:posOffset>
                </wp:positionH>
                <wp:positionV relativeFrom="paragraph">
                  <wp:posOffset>-934085</wp:posOffset>
                </wp:positionV>
                <wp:extent cx="635" cy="10956290"/>
                <wp:effectExtent l="8255" t="635" r="8255" b="635"/>
                <wp:wrapNone/>
                <wp:docPr id="4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956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92d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3pt,-73.55pt" to="335.3pt,789.1pt" ID="直线 10" stroked="t" o:allowincell="f" style="position:absolute">
                <v:stroke color="#92d050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55955</wp:posOffset>
                </wp:positionH>
                <wp:positionV relativeFrom="paragraph">
                  <wp:posOffset>-624840</wp:posOffset>
                </wp:positionV>
                <wp:extent cx="1422400" cy="7816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00000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00000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9.2pt;mso-position-vertical-relative:text;margin-left:-5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000000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000000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18590</wp:posOffset>
                </wp:positionH>
                <wp:positionV relativeFrom="paragraph">
                  <wp:posOffset>-695960</wp:posOffset>
                </wp:positionV>
                <wp:extent cx="2905125" cy="165227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30.1pt;mso-wrap-distance-left:9.05pt;mso-wrap-distance-right:9.05pt;mso-wrap-distance-top:0pt;mso-wrap-distance-bottom:0pt;margin-top:-54.8pt;mso-position-vertical-relative:text;margin-left:11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17880</wp:posOffset>
                </wp:positionH>
                <wp:positionV relativeFrom="paragraph">
                  <wp:posOffset>109220</wp:posOffset>
                </wp:positionV>
                <wp:extent cx="1754505" cy="51625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45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sz w:val="24"/>
                              </w:rPr>
                              <w:t>求职意向：药学管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15pt;height:40.65pt;mso-wrap-distance-left:9.05pt;mso-wrap-distance-right:9.05pt;mso-wrap-distance-top:0pt;mso-wrap-distance-bottom:0pt;margin-top:8.6pt;mso-position-vertical-relative:text;margin-left:-6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sz w:val="24"/>
                        </w:rPr>
                      </w:pPr>
                      <w:r>
                        <w:rPr>
                          <w:rFonts w:cs="微软雅黑"/>
                          <w:sz w:val="24"/>
                        </w:rPr>
                        <w:t>求职意向：药学管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72795</wp:posOffset>
                </wp:positionH>
                <wp:positionV relativeFrom="paragraph">
                  <wp:posOffset>231140</wp:posOffset>
                </wp:positionV>
                <wp:extent cx="4364990" cy="842518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4990" cy="8425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color w:val="92D05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92D05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2010/9 -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至今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职业技术学院 生物制药      大专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主修课程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：生物化学、医学基础、医学基础、仪器分析技术、药学信息检索技术、实用药物学基础、、认识实习、基础化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下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管理学知识与应用、药品微生物检测技术、制药设备与维护、制药过程控制技术、药物制剂前处理技术、药物制剂技术、天然药物提取分离技术、中药知识与应用、药物检测技术、药事法规与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GMP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实务、药品安全生产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color w:val="92D05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92D05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textAlignment w:val="center"/>
                              <w:rPr>
                                <w:rFonts w:cs="微软雅黑"/>
                                <w:color w:val="92D05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cs="微软雅黑"/>
                                <w:color w:val="92D05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color w:val="92D05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药业有限公司             药品管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textAlignment w:val="center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负责组织员工的 招聘 、培训工作、处理日常事务、后勤工作；文件的起草、打印、收发。负责公司各项规章制度的日常检查、督察、纪律执行工作。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kern w:val="0"/>
                                  <w:sz w:val="22"/>
                                  <w:szCs w:val="22"/>
                                  <w:lang w:bidi="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textAlignment w:val="center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按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GSP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要求负责首营企业和首营品种的质量审核、药品质量的查询和药品质量事故投诉调查，处理及报告。建立药品质量档案、药品质量信息的收集和传递并协助下属门店的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GSP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认证工作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textAlignment w:val="center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textAlignment w:val="center"/>
                              <w:rPr>
                                <w:rFonts w:cs="微软雅黑"/>
                                <w:bCs/>
                                <w:color w:val="92D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92D05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92D05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医药有限公司               药物任仓库管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textAlignment w:val="center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管理库存品种，包括库存品种的储存、定位、养护、盘点等。做好防鼠、防虫、防潮、防霉、防尘、防火等相应措施，保证药品的储存安全。负责药品的保管记录工作，保证帐货相符，对所保管的药品的数量准确无误；协助财务部与各供应商的帐目应付款核对、协助司机，做好退货验收工作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center"/>
                              <w:textAlignment w:val="center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textAlignment w:val="center"/>
                              <w:rPr>
                                <w:rFonts w:cs="微软雅黑"/>
                                <w:bCs/>
                                <w:color w:val="92D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92D05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92D05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药业有限公司             制药</w:t>
                            </w:r>
                            <w:r>
                              <w:rPr>
                                <w:rFonts w:cs="微软雅黑"/>
                                <w:bCs/>
                                <w:color w:val="92D05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Cs/>
                                <w:color w:val="92D05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生物工程 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textAlignment w:val="center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各车间实习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口服液车间文员 ，制备丸剂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片剂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口服液，熟悉各工艺流程华天宝大药房  任帐务文员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中药柜柜长  ，对药品的进、销、存进行管理。处理药店日常事务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textAlignment w:val="center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 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textAlignment w:val="center"/>
                              <w:rPr>
                                <w:rFonts w:cs="微软雅黑"/>
                                <w:color w:val="92D05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cs="微软雅黑"/>
                                <w:color w:val="92D05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color w:val="92D05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药业有限公司             药品管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textAlignment w:val="center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负责组织员工的 招聘 、培训工作、处理日常事务、后勤工作；文件的起草、打印、收发。负责公司各项规章制度的日常检查、督察、纪律执行工作。按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GSP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要求负责首营企业和首营品种的质量审核、药品质量的查询和药品质量事故投诉调查，处理及报告。建立药品质量档案、药品质量信息的收集和传递并协助下属门店的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GSP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认证工作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7pt;height:663.4pt;mso-wrap-distance-left:9.05pt;mso-wrap-distance-right:9.05pt;mso-wrap-distance-top:0pt;mso-wrap-distance-bottom:0pt;margin-top:18.2pt;mso-position-vertical-relative:text;margin-left:-6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color w:val="92D05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92D05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2010/9 -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至今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职业技术学院 生物制药      大专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主修课程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：生物化学、医学基础、医学基础、仪器分析技术、药学信息检索技术、实用药物学基础、、认识实习、基础化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下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管理学知识与应用、药品微生物检测技术、制药设备与维护、制药过程控制技术、药物制剂前处理技术、药物制剂技术、天然药物提取分离技术、中药知识与应用、药物检测技术、药事法规与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GMP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实务、药品安全生产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color w:val="92D05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92D05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textAlignment w:val="center"/>
                        <w:rPr>
                          <w:rFonts w:cs="微软雅黑"/>
                          <w:color w:val="92D050"/>
                          <w:kern w:val="0"/>
                          <w:sz w:val="22"/>
                          <w:szCs w:val="22"/>
                          <w:lang w:bidi="ar"/>
                        </w:rPr>
                      </w:pPr>
                      <w:r>
                        <w:rPr>
                          <w:rFonts w:cs="微软雅黑"/>
                          <w:color w:val="92D050"/>
                          <w:kern w:val="0"/>
                          <w:sz w:val="22"/>
                          <w:szCs w:val="22"/>
                          <w:lang w:bidi="ar"/>
                        </w:rPr>
                        <w:t>XX</w:t>
                      </w:r>
                      <w:r>
                        <w:rPr>
                          <w:rFonts w:cs="微软雅黑"/>
                          <w:color w:val="92D050"/>
                          <w:kern w:val="0"/>
                          <w:sz w:val="22"/>
                          <w:szCs w:val="22"/>
                          <w:lang w:bidi="ar"/>
                        </w:rPr>
                        <w:t>药业有限公司             药品管理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textAlignment w:val="center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lang w:bidi="ar"/>
                        </w:rPr>
                        <w:t>负责组织员工的 招聘 、培训工作、处理日常事务、后勤工作；文件的起草、打印、收发。负责公司各项规章制度的日常检查、督察、纪律执行工作。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lang w:bidi="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lang w:bidi="ar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/>
                            <w:kern w:val="0"/>
                            <w:sz w:val="22"/>
                            <w:szCs w:val="22"/>
                            <w:lang w:bidi="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lang w:bidi="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lang w:bidi="ar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textAlignment w:val="center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lang w:bidi="ar"/>
                        </w:rPr>
                        <w:t>按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lang w:bidi="ar"/>
                        </w:rPr>
                        <w:t>GSP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lang w:bidi="ar"/>
                        </w:rPr>
                        <w:t>要求负责首营企业和首营品种的质量审核、药品质量的查询和药品质量事故投诉调查，处理及报告。建立药品质量档案、药品质量信息的收集和传递并协助下属门店的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lang w:bidi="ar"/>
                        </w:rPr>
                        <w:t>GSP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lang w:bidi="ar"/>
                        </w:rPr>
                        <w:t>认证工作。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textAlignment w:val="center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textAlignment w:val="center"/>
                        <w:rPr>
                          <w:rFonts w:cs="微软雅黑"/>
                          <w:bCs/>
                          <w:color w:val="92D05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92D050"/>
                          <w:kern w:val="0"/>
                          <w:sz w:val="22"/>
                          <w:szCs w:val="22"/>
                          <w:lang w:bidi="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92D050"/>
                          <w:kern w:val="0"/>
                          <w:sz w:val="22"/>
                          <w:szCs w:val="22"/>
                          <w:lang w:bidi="ar"/>
                        </w:rPr>
                        <w:t>医药有限公司               药物任仓库管理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textAlignment w:val="center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lang w:bidi="ar"/>
                        </w:rPr>
                        <w:t>管理库存品种，包括库存品种的储存、定位、养护、盘点等。做好防鼠、防虫、防潮、防霉、防尘、防火等相应措施，保证药品的储存安全。负责药品的保管记录工作，保证帐货相符，对所保管的药品的数量准确无误；协助财务部与各供应商的帐目应付款核对、协助司机，做好退货验收工作。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center"/>
                        <w:textAlignment w:val="center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lang w:bidi="ar"/>
                        </w:rPr>
                        <w:t> 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textAlignment w:val="center"/>
                        <w:rPr>
                          <w:rFonts w:cs="微软雅黑"/>
                          <w:bCs/>
                          <w:color w:val="92D05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92D050"/>
                          <w:kern w:val="0"/>
                          <w:sz w:val="22"/>
                          <w:szCs w:val="22"/>
                          <w:lang w:bidi="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92D050"/>
                          <w:kern w:val="0"/>
                          <w:sz w:val="22"/>
                          <w:szCs w:val="22"/>
                          <w:lang w:bidi="ar"/>
                        </w:rPr>
                        <w:t>药业有限公司             制药</w:t>
                      </w:r>
                      <w:r>
                        <w:rPr>
                          <w:rFonts w:cs="微软雅黑"/>
                          <w:bCs/>
                          <w:color w:val="92D050"/>
                          <w:kern w:val="0"/>
                          <w:sz w:val="22"/>
                          <w:szCs w:val="22"/>
                          <w:lang w:bidi="ar"/>
                        </w:rPr>
                        <w:t>/</w:t>
                      </w:r>
                      <w:r>
                        <w:rPr>
                          <w:rFonts w:cs="微软雅黑"/>
                          <w:bCs/>
                          <w:color w:val="92D050"/>
                          <w:kern w:val="0"/>
                          <w:sz w:val="22"/>
                          <w:szCs w:val="22"/>
                          <w:lang w:bidi="ar"/>
                        </w:rPr>
                        <w:t>生物工程  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textAlignment w:val="center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lang w:bidi="ar"/>
                        </w:rPr>
                        <w:t>各车间实习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lang w:bidi="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lang w:bidi="ar"/>
                        </w:rPr>
                        <w:t>口服液车间文员 ，制备丸剂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lang w:bidi="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lang w:bidi="ar"/>
                        </w:rPr>
                        <w:t>片剂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lang w:bidi="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lang w:bidi="ar"/>
                        </w:rPr>
                        <w:t>口服液，熟悉各工艺流程华天宝大药房  任帐务文员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lang w:bidi="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lang w:bidi="ar"/>
                        </w:rPr>
                        <w:t>中药柜柜长  ，对药品的进、销、存进行管理。处理药店日常事务 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textAlignment w:val="center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lang w:bidi="ar"/>
                        </w:rPr>
                        <w:t>  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textAlignment w:val="center"/>
                        <w:rPr>
                          <w:rFonts w:cs="微软雅黑"/>
                          <w:color w:val="92D050"/>
                          <w:kern w:val="0"/>
                          <w:sz w:val="22"/>
                          <w:szCs w:val="22"/>
                          <w:lang w:bidi="ar"/>
                        </w:rPr>
                      </w:pPr>
                      <w:r>
                        <w:rPr>
                          <w:rFonts w:cs="微软雅黑"/>
                          <w:color w:val="92D050"/>
                          <w:kern w:val="0"/>
                          <w:sz w:val="22"/>
                          <w:szCs w:val="22"/>
                          <w:lang w:bidi="ar"/>
                        </w:rPr>
                        <w:t>XX</w:t>
                      </w:r>
                      <w:r>
                        <w:rPr>
                          <w:rFonts w:cs="微软雅黑"/>
                          <w:color w:val="92D050"/>
                          <w:kern w:val="0"/>
                          <w:sz w:val="22"/>
                          <w:szCs w:val="22"/>
                          <w:lang w:bidi="ar"/>
                        </w:rPr>
                        <w:t>药业有限公司             药品管理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textAlignment w:val="center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lang w:bidi="ar"/>
                        </w:rPr>
                        <w:t>负责组织员工的 招聘 、培训工作、处理日常事务、后勤工作；文件的起草、打印、收发。负责公司各项规章制度的日常检查、督察、纪律执行工作。按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lang w:bidi="ar"/>
                        </w:rPr>
                        <w:t>GSP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lang w:bidi="ar"/>
                        </w:rPr>
                        <w:t>要求负责首营企业和首营品种的质量审核、药品质量的查询和药品质量事故投诉调查，处理及报告。建立药品质量档案、药品质量信息的收集和传递并协助下属门店的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lang w:bidi="ar"/>
                        </w:rPr>
                        <w:t>GSP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lang w:bidi="ar"/>
                        </w:rPr>
                        <w:t>认证工作。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57555</wp:posOffset>
                </wp:positionH>
                <wp:positionV relativeFrom="paragraph">
                  <wp:posOffset>178435</wp:posOffset>
                </wp:positionV>
                <wp:extent cx="4910455" cy="243840"/>
                <wp:effectExtent l="8890" t="8255" r="7620" b="8255"/>
                <wp:wrapNone/>
                <wp:docPr id="9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0400" cy="24372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92d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stroked="t" o:allowincell="f" style="position:absolute;margin-left:-59.65pt;margin-top:14.05pt;width:386.6pt;height:19.15pt;mso-wrap-style:none;v-text-anchor:middle">
                <v:fill o:detectmouseclick="t" on="false"/>
                <v:stroke color="#92d050" weight="158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95470</wp:posOffset>
                </wp:positionH>
                <wp:positionV relativeFrom="paragraph">
                  <wp:posOffset>167640</wp:posOffset>
                </wp:positionV>
                <wp:extent cx="1809750" cy="832104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0" cy="832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color w:val="92D05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92D05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color w:val="92D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92D05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本人是一个工作认真负责、积极主动、善于团队工作的人，思维严谨，具有强烈的团队合作精神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一定的组织协调能力和语言表达能力；熟悉电脑操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练使用各种办公设备；能承受一定的工作压力，能主动地完成各项工作；具较高的技术水平和丰富的管理经验，适合质量管理工作和处理办公室日常事务工作。本人是一个工作认真负责、积极主动、善于团队工作的人，思维严谨，具有强烈的团队合作精神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一定的组织协调能力和语言表达能力；熟悉电脑操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练使用各种办公设备；能承受一定的工作压力，能主动地完成各项工作；具较高的技术水平和丰富的管理经验，适合质量管理工作和处理办公室日常事务工作。本人是一个工作认真负责、积极主动、善于团队工作的人，思维严谨，具有强烈的团队合作精神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一定的组织协调能力和语言表达能力；熟悉电脑操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练使用各种办公设备；能承受一定的工作压力，能主动地完成各项工作；具较高的技术水平和丰富的管理经验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5pt;height:655.2pt;mso-wrap-distance-left:9.05pt;mso-wrap-distance-right:9.05pt;mso-wrap-distance-top:0pt;mso-wrap-distance-bottom:0pt;margin-top:13.2pt;mso-position-vertical-relative:text;margin-left:34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color w:val="92D05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92D05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color w:val="92D05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92D05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本人是一个工作认真负责、积极主动、善于团队工作的人，思维严谨，具有强烈的团队合作精神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一定的组织协调能力和语言表达能力；熟悉电脑操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练使用各种办公设备；能承受一定的工作压力，能主动地完成各项工作；具较高的技术水平和丰富的管理经验，适合质量管理工作和处理办公室日常事务工作。本人是一个工作认真负责、积极主动、善于团队工作的人，思维严谨，具有强烈的团队合作精神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一定的组织协调能力和语言表达能力；熟悉电脑操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练使用各种办公设备；能承受一定的工作压力，能主动地完成各项工作；具较高的技术水平和丰富的管理经验，适合质量管理工作和处理办公室日常事务工作。本人是一个工作认真负责、积极主动、善于团队工作的人，思维严谨，具有强烈的团队合作精神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一定的组织协调能力和语言表达能力；熟悉电脑操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练使用各种办公设备；能承受一定的工作压力，能主动地完成各项工作；具较高的技术水平和丰富的管理经验，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53110</wp:posOffset>
                </wp:positionH>
                <wp:positionV relativeFrom="paragraph">
                  <wp:posOffset>19050</wp:posOffset>
                </wp:positionV>
                <wp:extent cx="4910455" cy="243840"/>
                <wp:effectExtent l="8890" t="8255" r="7620" b="8255"/>
                <wp:wrapNone/>
                <wp:docPr id="11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0400" cy="24372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92d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stroked="t" o:allowincell="f" style="position:absolute;margin-left:-59.3pt;margin-top:1.5pt;width:386.6pt;height:19.15pt;mso-wrap-style:none;v-text-anchor:middle">
                <v:fill o:detectmouseclick="t" on="false"/>
                <v:stroke color="#92d050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2T15:5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