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570355</wp:posOffset>
                </wp:positionH>
                <wp:positionV relativeFrom="paragraph">
                  <wp:posOffset>-70485</wp:posOffset>
                </wp:positionV>
                <wp:extent cx="5015865" cy="119570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5880" cy="11955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6d9f1" stroked="f" o:allowincell="f" style="position:absolute;margin-left:123.65pt;margin-top:-5.55pt;width:394.9pt;height:94.1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-196215</wp:posOffset>
                </wp:positionV>
                <wp:extent cx="3440430" cy="1408430"/>
                <wp:effectExtent l="0" t="0" r="635" b="63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0520" cy="1408320"/>
                        </a:xfrm>
                        <a:custGeom>
                          <a:avLst/>
                          <a:gdLst>
                            <a:gd name="textAreaLeft" fmla="*/ 0 w 1950480"/>
                            <a:gd name="textAreaRight" fmla="*/ 1950840 w 1950480"/>
                            <a:gd name="textAreaTop" fmla="*/ 0 h 798480"/>
                            <a:gd name="textAreaBottom" fmla="*/ 798840 h 79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17" y="0"/>
                              </a:lnTo>
                              <a:lnTo>
                                <a:pt x="21600" y="10800"/>
                              </a:lnTo>
                              <a:lnTo>
                                <a:pt x="1991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3" fillcolor="#0070c0" stroked="f" o:allowincell="f" style="position:absolute;margin-left:-90.55pt;margin-top:-15.45pt;width:270.85pt;height:110.85pt;mso-wrap-style:none;v-text-anchor:middle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7855</wp:posOffset>
                </wp:positionH>
                <wp:positionV relativeFrom="paragraph">
                  <wp:posOffset>-262890</wp:posOffset>
                </wp:positionV>
                <wp:extent cx="1018540" cy="1503680"/>
                <wp:effectExtent l="12700" t="12700" r="12700" b="1270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503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48.65pt;margin-top:-20.7pt;width:80.15pt;height:118.3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3250</wp:posOffset>
                </wp:positionH>
                <wp:positionV relativeFrom="paragraph">
                  <wp:posOffset>-214630</wp:posOffset>
                </wp:positionV>
                <wp:extent cx="99441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1487880"/>
                          <a:chOff x="0" y="0"/>
                          <a:chExt cx="99432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98748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99252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47.5pt;margin-top:-16.95pt;width:78.25pt;height:117.2pt" coordorigin="-950,-339" coordsize="1565,2344">
                <v:rect id="shape_0" ID="矩形 9" fillcolor="white" stroked="f" o:allowincell="f" style="position:absolute;left:-939;top:-338;width:1554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50;top:-26;width:1562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9920</wp:posOffset>
                </wp:positionH>
                <wp:positionV relativeFrom="paragraph">
                  <wp:posOffset>-8953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.05pt;mso-position-vertical-relative:text;margin-left: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0965</wp:posOffset>
                </wp:positionH>
                <wp:positionV relativeFrom="paragraph">
                  <wp:posOffset>78105</wp:posOffset>
                </wp:positionV>
                <wp:extent cx="5139690" cy="1397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10pt;mso-wrap-distance-left:9.05pt;mso-wrap-distance-right:9.05pt;mso-wrap-distance-top:0pt;mso-wrap-distance-bottom:0pt;margin-top:6.15pt;mso-position-vertical-relative:text;margin-left:2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0355</wp:posOffset>
                </wp:positionH>
                <wp:positionV relativeFrom="paragraph">
                  <wp:posOffset>208280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6.4pt;mso-position-vertical-relative:text;margin-left: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23265</wp:posOffset>
                </wp:positionH>
                <wp:positionV relativeFrom="paragraph">
                  <wp:posOffset>46990</wp:posOffset>
                </wp:positionV>
                <wp:extent cx="1209040" cy="341630"/>
                <wp:effectExtent l="0" t="635" r="635" b="0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8880" cy="341640"/>
                        </a:xfrm>
                        <a:custGeom>
                          <a:avLst/>
                          <a:gdLst>
                            <a:gd name="textAreaLeft" fmla="*/ 0 w 685440"/>
                            <a:gd name="textAreaRight" fmla="*/ 685800 w 685440"/>
                            <a:gd name="textAreaTop" fmla="*/ 360 h 193680"/>
                            <a:gd name="textAreaBottom" fmla="*/ 194400 h 19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17" y="0"/>
                              </a:lnTo>
                              <a:lnTo>
                                <a:pt x="21600" y="10800"/>
                              </a:lnTo>
                              <a:lnTo>
                                <a:pt x="1991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#0070c0" stroked="f" o:allowincell="f" style="position:absolute;margin-left:-57pt;margin-top:3.7pt;width:95.15pt;height:26.85pt;flip:y;mso-wrap-style:none;v-text-anchor:middle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3900</wp:posOffset>
                </wp:positionH>
                <wp:positionV relativeFrom="paragraph">
                  <wp:posOffset>43815</wp:posOffset>
                </wp:positionV>
                <wp:extent cx="635" cy="6320790"/>
                <wp:effectExtent l="8255" t="635" r="8255" b="6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2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pt,3.45pt" to="-57pt,501.1pt" ID="直线 17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62865</wp:posOffset>
                </wp:positionV>
                <wp:extent cx="6083300" cy="9462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745.05pt;mso-wrap-distance-left:9.05pt;mso-wrap-distance-right:9.05pt;mso-wrap-distance-top:0pt;mso-wrap-distance-bottom:0pt;margin-top:4.95pt;mso-position-vertical-relative:text;margin-left:-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835</wp:posOffset>
                </wp:positionH>
                <wp:positionV relativeFrom="paragraph">
                  <wp:posOffset>194310</wp:posOffset>
                </wp:positionV>
                <wp:extent cx="1209040" cy="341630"/>
                <wp:effectExtent l="0" t="635" r="635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8880" cy="341640"/>
                        </a:xfrm>
                        <a:custGeom>
                          <a:avLst/>
                          <a:gdLst>
                            <a:gd name="textAreaLeft" fmla="*/ 0 w 685440"/>
                            <a:gd name="textAreaRight" fmla="*/ 685800 w 685440"/>
                            <a:gd name="textAreaTop" fmla="*/ 360 h 193680"/>
                            <a:gd name="textAreaBottom" fmla="*/ 194400 h 19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17" y="0"/>
                              </a:lnTo>
                              <a:lnTo>
                                <a:pt x="21600" y="10800"/>
                              </a:lnTo>
                              <a:lnTo>
                                <a:pt x="1991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0070c0" stroked="f" o:allowincell="f" style="position:absolute;margin-left:-56.1pt;margin-top:15.3pt;width:95.15pt;height:26.85pt;flip:y;mso-wrap-style:none;v-text-anchor:middle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21360</wp:posOffset>
                </wp:positionH>
                <wp:positionV relativeFrom="paragraph">
                  <wp:posOffset>281940</wp:posOffset>
                </wp:positionV>
                <wp:extent cx="1209040" cy="341630"/>
                <wp:effectExtent l="0" t="635" r="635" b="0"/>
                <wp:wrapNone/>
                <wp:docPr id="1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8880" cy="341640"/>
                        </a:xfrm>
                        <a:custGeom>
                          <a:avLst/>
                          <a:gdLst>
                            <a:gd name="textAreaLeft" fmla="*/ 0 w 685440"/>
                            <a:gd name="textAreaRight" fmla="*/ 685800 w 685440"/>
                            <a:gd name="textAreaTop" fmla="*/ 360 h 193680"/>
                            <a:gd name="textAreaBottom" fmla="*/ 194400 h 19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17" y="0"/>
                              </a:lnTo>
                              <a:lnTo>
                                <a:pt x="21600" y="10800"/>
                              </a:lnTo>
                              <a:lnTo>
                                <a:pt x="1991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0070c0" stroked="f" o:allowincell="f" style="position:absolute;margin-left:-56.85pt;margin-top:22.2pt;width:95.15pt;height:26.85pt;flip:y;mso-wrap-style:none;v-text-anchor:middle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32155</wp:posOffset>
                </wp:positionH>
                <wp:positionV relativeFrom="paragraph">
                  <wp:posOffset>138430</wp:posOffset>
                </wp:positionV>
                <wp:extent cx="1209040" cy="341630"/>
                <wp:effectExtent l="0" t="635" r="635" b="0"/>
                <wp:wrapNone/>
                <wp:docPr id="1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8880" cy="341640"/>
                        </a:xfrm>
                        <a:custGeom>
                          <a:avLst/>
                          <a:gdLst>
                            <a:gd name="textAreaLeft" fmla="*/ 0 w 685440"/>
                            <a:gd name="textAreaRight" fmla="*/ 685800 w 685440"/>
                            <a:gd name="textAreaTop" fmla="*/ 360 h 193680"/>
                            <a:gd name="textAreaBottom" fmla="*/ 194400 h 19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17" y="0"/>
                              </a:lnTo>
                              <a:lnTo>
                                <a:pt x="21600" y="10800"/>
                              </a:lnTo>
                              <a:lnTo>
                                <a:pt x="1991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0070c0" stroked="f" o:allowincell="f" style="position:absolute;margin-left:-57.7pt;margin-top:10.9pt;width:95.15pt;height:26.85pt;flip:y;mso-wrap-style:none;v-text-anchor:middle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