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8050</wp:posOffset>
                </wp:positionH>
                <wp:positionV relativeFrom="paragraph">
                  <wp:posOffset>-661035</wp:posOffset>
                </wp:positionV>
                <wp:extent cx="7112000" cy="10236200"/>
                <wp:effectExtent l="0" t="0" r="1270" b="127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0236240"/>
                        </a:xfrm>
                        <a:custGeom>
                          <a:avLst/>
                          <a:gdLst>
                            <a:gd name="textAreaLeft" fmla="*/ 47520 w 4032000"/>
                            <a:gd name="textAreaRight" fmla="*/ 3984480 w 4032000"/>
                            <a:gd name="textAreaTop" fmla="*/ 47520 h 5803200"/>
                            <a:gd name="textAreaBottom" fmla="*/ 5755680 h 5803200"/>
                          </a:gdLst>
                          <a:ahLst/>
                          <a:rect l="textAreaLeft" t="textAreaTop" r="textAreaRight" b="textAreaBottom"/>
                          <a:pathLst>
                            <a:path w="21600" h="31088">
                              <a:moveTo>
                                <a:pt x="872" y="0"/>
                              </a:moveTo>
                              <a:arcTo wR="872" hR="872" stAng="16200000" swAng="-5400000"/>
                              <a:lnTo>
                                <a:pt x="0" y="30216"/>
                              </a:lnTo>
                              <a:arcTo wR="872" hR="872" stAng="10800000" swAng="-5400000"/>
                              <a:lnTo>
                                <a:pt x="20728" y="31088"/>
                              </a:lnTo>
                              <a:arcTo wR="872" hR="872" stAng="5400000" swAng="-5400000"/>
                              <a:lnTo>
                                <a:pt x="21600" y="872"/>
                              </a:lnTo>
                              <a:arcTo wR="872" hR="872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f" o:allowincell="f" style="position:absolute;margin-left:-71.5pt;margin-top:-52.05pt;width:559.95pt;height:805.9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3425</wp:posOffset>
                </wp:positionH>
                <wp:positionV relativeFrom="paragraph">
                  <wp:posOffset>-496570</wp:posOffset>
                </wp:positionV>
                <wp:extent cx="6751955" cy="9886950"/>
                <wp:effectExtent l="13335" t="12700" r="12700" b="1333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800" cy="9887040"/>
                        </a:xfrm>
                        <a:custGeom>
                          <a:avLst/>
                          <a:gdLst>
                            <a:gd name="textAreaLeft" fmla="*/ 45000 w 3827880"/>
                            <a:gd name="textAreaRight" fmla="*/ 3782880 w 3827880"/>
                            <a:gd name="textAreaTop" fmla="*/ 45000 h 5605200"/>
                            <a:gd name="textAreaBottom" fmla="*/ 5560200 h 5605200"/>
                          </a:gdLst>
                          <a:ahLst/>
                          <a:rect l="textAreaLeft" t="textAreaTop" r="textAreaRight" b="textAreaBottom"/>
                          <a:pathLst>
                            <a:path w="21600" h="31628">
                              <a:moveTo>
                                <a:pt x="872" y="0"/>
                              </a:moveTo>
                              <a:arcTo wR="872" hR="872" stAng="16200000" swAng="-5400000"/>
                              <a:lnTo>
                                <a:pt x="0" y="30756"/>
                              </a:lnTo>
                              <a:arcTo wR="872" hR="872" stAng="10800000" swAng="-5400000"/>
                              <a:lnTo>
                                <a:pt x="20728" y="31628"/>
                              </a:lnTo>
                              <a:arcTo wR="872" hR="872" stAng="5400000" swAng="-5400000"/>
                              <a:lnTo>
                                <a:pt x="21600" y="872"/>
                              </a:lnTo>
                              <a:arcTo wR="872" hR="872" stAng="0" swAng="-5400000"/>
                              <a:close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" stroked="t" o:allowincell="f" style="position:absolute;margin-left:-57.75pt;margin-top:-39.1pt;width:531.6pt;height:778.45pt;mso-wrap-style:none;v-text-anchor:middle">
                <v:fill o:detectmouseclick="t" on="false"/>
                <v:stroke color="#0070c0" weight="255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8950</wp:posOffset>
                </wp:positionH>
                <wp:positionV relativeFrom="paragraph">
                  <wp:posOffset>19685</wp:posOffset>
                </wp:positionV>
                <wp:extent cx="1219200" cy="1590675"/>
                <wp:effectExtent l="12700" t="13335" r="12700" b="12065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38.5pt;margin-top:1.5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391025</wp:posOffset>
                </wp:positionH>
                <wp:positionV relativeFrom="paragraph">
                  <wp:posOffset>81915</wp:posOffset>
                </wp:positionV>
                <wp:extent cx="1036320" cy="1487805"/>
                <wp:effectExtent l="0" t="0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345.75pt;margin-top:6.4pt;width:81.55pt;height:117.2pt" coordorigin="6915,128" coordsize="1631,2344">
                <v:rect id="shape_0" ID="矩形 9" fillcolor="white" stroked="f" o:allowincell="f" style="position:absolute;left:6926;top:12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915;top:4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0540</wp:posOffset>
                </wp:positionH>
                <wp:positionV relativeFrom="paragraph">
                  <wp:posOffset>246380</wp:posOffset>
                </wp:positionV>
                <wp:extent cx="6309995" cy="98596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9.4pt;mso-position-vertical-relative:text;margin-left:-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