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tbl>
      <w:tblPr>
        <w:tblW w:w="915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115"/>
        <w:gridCol w:w="1545"/>
        <w:gridCol w:w="1890"/>
        <w:gridCol w:w="105"/>
        <w:gridCol w:w="2070"/>
      </w:tblGrid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人员类型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电子邮箱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所获学位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专业</w:t>
            </w:r>
          </w:p>
        </w:tc>
      </w:tr>
      <w:tr>
        <w:trPr>
          <w:trHeight w:val="395" w:hRule="atLeast"/>
        </w:trPr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财务会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经历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岗位职责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业绩表现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职业技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385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兴趣爱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215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自我评价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简历网【</w:t>
            </w: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  <w:t>173jL.com</w:t>
            </w: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17T10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