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95959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2940</wp:posOffset>
                </wp:positionH>
                <wp:positionV relativeFrom="paragraph">
                  <wp:posOffset>-438150</wp:posOffset>
                </wp:positionV>
                <wp:extent cx="6731000" cy="1894205"/>
                <wp:effectExtent l="8255" t="8890" r="8255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1894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52.2pt;margin-top:-34.5pt;width:529.95pt;height:149.1pt;mso-wrap-style:none;v-text-anchor:middle">
                <v:fill o:detectmouseclick="t" on="fals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</wp:posOffset>
                </wp:positionH>
                <wp:positionV relativeFrom="paragraph">
                  <wp:posOffset>-306070</wp:posOffset>
                </wp:positionV>
                <wp:extent cx="1173480" cy="1544320"/>
                <wp:effectExtent l="0" t="635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544400"/>
                          <a:chOff x="0" y="0"/>
                          <a:chExt cx="1173600" cy="154440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105560" cy="14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8680"/>
                            <a:ext cx="1173600" cy="13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.65pt;margin-top:-24.1pt;width:92.4pt;height:121.6pt" coordorigin="53,-482" coordsize="1848,2432">
                <v:rect id="shape_0" ID="矩形 5" fillcolor="white" stroked="f" o:allowincell="f" style="position:absolute;left:139;top:-482;width:1740;height:22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3;top:-106;width:1847;height:20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2971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4pt;mso-position-vertical-relative:text;margin-left:1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12565</wp:posOffset>
                </wp:positionH>
                <wp:positionV relativeFrom="paragraph">
                  <wp:posOffset>-66040</wp:posOffset>
                </wp:positionV>
                <wp:extent cx="1856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.2pt;mso-position-vertical-relative:text;margin-left:3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color w:val="9BBB59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0135</wp:posOffset>
                </wp:positionH>
                <wp:positionV relativeFrom="paragraph">
                  <wp:posOffset>244475</wp:posOffset>
                </wp:positionV>
                <wp:extent cx="169545" cy="17272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85.05pt;margin-top:19.2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225425</wp:posOffset>
                </wp:positionV>
                <wp:extent cx="193040" cy="187960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73.3pt;margin-top:17.7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920</wp:posOffset>
                </wp:positionH>
                <wp:positionV relativeFrom="paragraph">
                  <wp:posOffset>270510</wp:posOffset>
                </wp:positionV>
                <wp:extent cx="174625" cy="131445"/>
                <wp:effectExtent l="13335" t="13335" r="12700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79.6pt;margin-top:21.3pt;width:13.7pt;height:10.3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5025</wp:posOffset>
                </wp:positionH>
                <wp:positionV relativeFrom="paragraph">
                  <wp:posOffset>137160</wp:posOffset>
                </wp:positionV>
                <wp:extent cx="2910840" cy="2686685"/>
                <wp:effectExtent l="8255" t="8890" r="8255" b="762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0960" cy="268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65.75pt;margin-top:10.8pt;width:229.15pt;height:211.5pt;mso-wrap-style:none;v-text-anchor:middle">
                <v:fill o:detectmouseclick="t" on="false"/>
                <v:stroke color="#9bbb59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2940</wp:posOffset>
                </wp:positionH>
                <wp:positionV relativeFrom="paragraph">
                  <wp:posOffset>139065</wp:posOffset>
                </wp:positionV>
                <wp:extent cx="1132205" cy="401955"/>
                <wp:effectExtent l="0" t="635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021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bbb59" stroked="f" o:allowincell="f" style="position:absolute;margin-left:-52.2pt;margin-top:10.95pt;width:89.1pt;height:3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0</wp:posOffset>
                </wp:positionH>
                <wp:positionV relativeFrom="paragraph">
                  <wp:posOffset>182245</wp:posOffset>
                </wp:positionV>
                <wp:extent cx="2635250" cy="20212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3BD9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3BD9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所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专业获得证书证书编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C3BD96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3BD96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59.15pt;mso-wrap-distance-left:9.05pt;mso-wrap-distance-right:9.05pt;mso-wrap-distance-top:0pt;mso-wrap-distance-bottom:0pt;margin-top:14.35pt;mso-position-vertical-relative:text;margin-left:-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3BD9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3BD9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最高学历：本科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获得学位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汉语言文学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所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专业获得证书证书编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C3BD96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C3BD96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2183765</wp:posOffset>
                </wp:positionH>
                <wp:positionV relativeFrom="paragraph">
                  <wp:posOffset>99695</wp:posOffset>
                </wp:positionV>
                <wp:extent cx="1132205" cy="401955"/>
                <wp:effectExtent l="635" t="635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021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bbb59" stroked="f" o:allowincell="f" style="position:absolute;margin-left:171.95pt;margin-top:7.85pt;width:89.1pt;height:3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8000</wp:posOffset>
                </wp:positionH>
                <wp:positionV relativeFrom="paragraph">
                  <wp:posOffset>8890</wp:posOffset>
                </wp:positionV>
                <wp:extent cx="4540250" cy="1659890"/>
                <wp:effectExtent l="8255" t="8255" r="8255" b="8255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1659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140pt;margin-top:0.7pt;width:357.45pt;height:130.65pt;mso-wrap-style:none;v-text-anchor:middle">
                <v:fill o:detectmouseclick="t" on="false"/>
                <v:stroke color="#9bbb59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3620</wp:posOffset>
                </wp:positionH>
                <wp:positionV relativeFrom="paragraph">
                  <wp:posOffset>144780</wp:posOffset>
                </wp:positionV>
                <wp:extent cx="3757295" cy="1524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29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jc w:val="both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5pt;height:120pt;mso-wrap-distance-left:9.05pt;mso-wrap-distance-right:9.05pt;mso-wrap-distance-top:0pt;mso-wrap-distance-bottom:0pt;margin-top:11.4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jc w:val="both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1320</wp:posOffset>
                </wp:positionH>
                <wp:positionV relativeFrom="paragraph">
                  <wp:posOffset>79375</wp:posOffset>
                </wp:positionV>
                <wp:extent cx="4518660" cy="6094730"/>
                <wp:effectExtent l="8255" t="8255" r="8255" b="8255"/>
                <wp:wrapNone/>
                <wp:docPr id="1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720" cy="6094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131.6pt;margin-top:6.25pt;width:355.75pt;height:479.85pt;mso-wrap-style:none;v-text-anchor:middle">
                <v:fill o:detectmouseclick="t" on="false"/>
                <v:stroke color="#9bbb59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164715</wp:posOffset>
                </wp:positionH>
                <wp:positionV relativeFrom="paragraph">
                  <wp:posOffset>22225</wp:posOffset>
                </wp:positionV>
                <wp:extent cx="1132205" cy="401955"/>
                <wp:effectExtent l="635" t="635" r="0" b="0"/>
                <wp:wrapNone/>
                <wp:docPr id="1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021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9bbb59" stroked="f" o:allowincell="f" style="position:absolute;margin-left:170.45pt;margin-top:1.75pt;width:89.1pt;height:3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48690</wp:posOffset>
                </wp:positionH>
                <wp:positionV relativeFrom="paragraph">
                  <wp:posOffset>113030</wp:posOffset>
                </wp:positionV>
                <wp:extent cx="2877820" cy="5763895"/>
                <wp:effectExtent l="8255" t="8890" r="8255" b="7620"/>
                <wp:wrapNone/>
                <wp:docPr id="16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5763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-74.7pt;margin-top:8.9pt;width:226.55pt;height:453.8pt;mso-wrap-style:none;v-text-anchor:middle">
                <v:fill o:detectmouseclick="t" on="false"/>
                <v:stroke color="#9bbb59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4410</wp:posOffset>
                </wp:positionH>
                <wp:positionV relativeFrom="paragraph">
                  <wp:posOffset>70485</wp:posOffset>
                </wp:positionV>
                <wp:extent cx="3746500" cy="55549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555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9BBB5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)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根据每天登记的费用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437.4pt;mso-wrap-distance-left:9.05pt;mso-wrap-distance-right:9.05pt;mso-wrap-distance-top:0pt;mso-wrap-distance-bottom:0pt;margin-top:5.55pt;mso-position-vertical-relative:text;margin-left:1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9BBB5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;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公司车辆管理工作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);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行政费用预算及控制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根据每天登记的费用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9310</wp:posOffset>
                </wp:positionH>
                <wp:positionV relativeFrom="paragraph">
                  <wp:posOffset>24765</wp:posOffset>
                </wp:positionV>
                <wp:extent cx="1132205" cy="401955"/>
                <wp:effectExtent l="0" t="635" r="0" b="0"/>
                <wp:wrapNone/>
                <wp:docPr id="18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021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9bbb59" stroked="f" o:allowincell="f" style="position:absolute;margin-left:-65.3pt;margin-top:1.95pt;width:89.1pt;height:3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1375</wp:posOffset>
                </wp:positionH>
                <wp:positionV relativeFrom="paragraph">
                  <wp:posOffset>79375</wp:posOffset>
                </wp:positionV>
                <wp:extent cx="2402840" cy="51117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511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pt;height:402.5pt;mso-wrap-distance-left:9.05pt;mso-wrap-distance-right:9.05pt;mso-wrap-distance-top:0pt;mso-wrap-distance-bottom:0pt;margin-top:6.25pt;mso-position-vertical-relative:text;margin-left:-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