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75</wp:posOffset>
                </wp:positionH>
                <wp:positionV relativeFrom="paragraph">
                  <wp:posOffset>2463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A0E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A0E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4pt;mso-position-vertical-relative:text;margin-left: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A0E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A0E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248920</wp:posOffset>
                </wp:positionV>
                <wp:extent cx="2983865" cy="1195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94.15pt;mso-wrap-distance-left:9.05pt;mso-wrap-distance-right:9.05pt;mso-wrap-distance-top:0pt;mso-wrap-distance-bottom:0pt;margin-top:19.6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6T07:0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