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87520</wp:posOffset>
            </wp:positionH>
            <wp:positionV relativeFrom="paragraph">
              <wp:posOffset>-501650</wp:posOffset>
            </wp:positionV>
            <wp:extent cx="1356360" cy="129984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建筑监理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建筑监理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46990</wp:posOffset>
                </wp:positionV>
                <wp:extent cx="7545705" cy="8288020"/>
                <wp:effectExtent l="8255" t="8255" r="8890" b="8255"/>
                <wp:wrapNone/>
                <wp:docPr id="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0" cy="8287920"/>
                          <a:chOff x="0" y="0"/>
                          <a:chExt cx="7545600" cy="82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34800" cy="1291680"/>
                          </a:xfrm>
                          <a:prstGeom prst="roundRect">
                            <a:avLst>
                              <a:gd name="adj" fmla="val 10657"/>
                            </a:avLst>
                          </a:prstGeom>
                          <a:noFill/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1520"/>
                            <a:ext cx="7534800" cy="583560"/>
                          </a:xfrm>
                          <a:prstGeom prst="roundRect">
                            <a:avLst>
                              <a:gd name="adj" fmla="val 16106"/>
                            </a:avLst>
                          </a:prstGeom>
                          <a:noFill/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7534800" cy="3344400"/>
                          </a:xfrm>
                          <a:prstGeom prst="roundRect">
                            <a:avLst>
                              <a:gd name="adj" fmla="val 4481"/>
                            </a:avLst>
                          </a:prstGeom>
                          <a:noFill/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5431680"/>
                            <a:ext cx="7534800" cy="636840"/>
                          </a:xfrm>
                          <a:prstGeom prst="roundRect">
                            <a:avLst>
                              <a:gd name="adj" fmla="val 13458"/>
                            </a:avLst>
                          </a:prstGeom>
                          <a:noFill/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6146640"/>
                            <a:ext cx="7534800" cy="2141280"/>
                          </a:xfrm>
                          <a:prstGeom prst="roundRect">
                            <a:avLst>
                              <a:gd name="adj" fmla="val 6792"/>
                            </a:avLst>
                          </a:prstGeom>
                          <a:noFill/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07.9pt;margin-top:3.7pt;width:594.15pt;height:652.6pt" coordorigin="-2158,74" coordsize="11883,13052">
                <v:roundrect id="shape_0" ID="自选图形 11" stroked="t" o:allowincell="f" style="position:absolute;left:-2158;top:74;width:11865;height:2033;mso-wrap-style:none;v-text-anchor:middle">
                  <v:fill o:detectmouseclick="t" on="false"/>
                  <v:stroke color="#0070c0" weight="15840" joinstyle="miter" endcap="flat"/>
                  <w10:wrap type="none"/>
                </v:roundrect>
                <v:roundrect id="shape_0" ID="自选图形 21" stroked="t" o:allowincell="f" style="position:absolute;left:-2158;top:2218;width:11865;height:918;mso-wrap-style:none;v-text-anchor:middle">
                  <v:fill o:detectmouseclick="t" on="false"/>
                  <v:stroke color="#0070c0" weight="15840" joinstyle="miter" endcap="flat"/>
                  <w10:wrap type="none"/>
                </v:roundrect>
                <v:roundrect id="shape_0" ID="自选图形 22" stroked="t" o:allowincell="f" style="position:absolute;left:-2158;top:3242;width:11865;height:5266;mso-wrap-style:none;v-text-anchor:middle">
                  <v:fill o:detectmouseclick="t" on="false"/>
                  <v:stroke color="#0070c0" weight="15840" joinstyle="miter" endcap="flat"/>
                  <w10:wrap type="none"/>
                </v:roundrect>
                <v:roundrect id="shape_0" ID="自选图形 23" stroked="t" o:allowincell="f" style="position:absolute;left:-2141;top:8628;width:11865;height:1002;flip:y;mso-wrap-style:none;v-text-anchor:middle">
                  <v:fill o:detectmouseclick="t" on="false"/>
                  <v:stroke color="#0070c0" weight="15840" joinstyle="miter" endcap="flat"/>
                  <w10:wrap type="none"/>
                </v:roundrect>
                <v:roundrect id="shape_0" ID="自选图形 24" stroked="t" o:allowincell="f" style="position:absolute;left:-2141;top:9754;width:11865;height:3371;flip:y;mso-wrap-style:none;v-text-anchor:middle">
                  <v:fill o:detectmouseclick="t" on="false"/>
                  <v:stroke color="#0070c0" weight="158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885</wp:posOffset>
                </wp:positionH>
                <wp:positionV relativeFrom="paragraph">
                  <wp:posOffset>17780</wp:posOffset>
                </wp:positionV>
                <wp:extent cx="6464300" cy="6722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学院           建筑工程造价管理  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工程建设监理有限公司　　 监理员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专业监理工程师的指导下开展现场监理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检查承包单位投入工程项目的人力、材料，主要设备及其使用、运行状况，并做好检查记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复核或从施工现场直接获取工程计量的有关数据并签署原始凭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按设计图纸及有关标准，对承包单位的工艺过程或施工工序进行检查和记录，对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制作及工序施工质量检查结果进行记录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担任旁站工作，发现问题及时指出并向专业监理工程师报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好监理日记和有关的监理记录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集团建筑公司　　 助理施工员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施工员负责现场质量、安全、进度控制；参加施工放线，定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连同现场监理一起对进场材料以及成品混凝土、砌体、粉刷、装修质量进行抽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记录现场标高，坐标，施工日志，混凝土浇筑情况，验收记录，抽检数据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基础，主体与竣工验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施工员证、二级建造师执业资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认真负责，积极主动，能吃苦耐劳。有较强实际动手能力和团体协作精神，有责任心，有上进心。爱好广，泛勤奋好学。能迅速的适应各种环境，并融合其中。通过担任监理员、助理施工员等职务积累了一定的现场施工技术和经验，为从事预算工作打下了基础。经过三年的施工现场工作，现在想转入工程造价，急盼一份与工程造价相关的工作。由于长时间未接触造价工作，相关知识有所淡忘，实习造价员或助理造价员也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29.3pt;mso-wrap-distance-left:9.05pt;mso-wrap-distance-right:9.05pt;mso-wrap-distance-top:0pt;mso-wrap-distance-bottom:0pt;margin-top:1.4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学院           建筑工程造价管理  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工程建设监理有限公司　　 监理员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专业监理工程师的指导下开展现场监理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检查承包单位投入工程项目的人力、材料，主要设备及其使用、运行状况，并做好检查记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复核或从施工现场直接获取工程计量的有关数据并签署原始凭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按设计图纸及有关标准，对承包单位的工艺过程或施工工序进行检查和记录，对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制作及工序施工质量检查结果进行记录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担任旁站工作，发现问题及时指出并向专业监理工程师报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好监理日记和有关的监理记录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集团建筑公司　　 助理施工员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协助施工员负责现场质量、安全、进度控制；参加施工放线，定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连同现场监理一起对进场材料以及成品混凝土、砌体、粉刷、装修质量进行抽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记录现场标高，坐标，施工日志，混凝土浇筑情况，验收记录，抽检数据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基础，主体与竣工验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施工员证、二级建造师执业资格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工作认真负责，积极主动，能吃苦耐劳。有较强实际动手能力和团体协作精神，有责任心，有上进心。爱好广，泛勤奋好学。能迅速的适应各种环境，并融合其中。通过担任监理员、助理施工员等职务积累了一定的现场施工技术和经验，为从事预算工作打下了基础。经过三年的施工现场工作，现在想转入工程造价，急盼一份与工程造价相关的工作。由于长时间未接触造价工作，相关知识有所淡忘，实习造价员或助理造价员也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