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885315"/>
                <wp:effectExtent l="0" t="0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885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48.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239385</wp:posOffset>
                </wp:positionH>
                <wp:positionV relativeFrom="paragraph">
                  <wp:posOffset>-849630</wp:posOffset>
                </wp:positionV>
                <wp:extent cx="1036320" cy="1487805"/>
                <wp:effectExtent l="0" t="635" r="0" b="0"/>
                <wp:wrapNone/>
                <wp:docPr id="3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412.55pt;margin-top:-66.95pt;width:81.6pt;height:117.2pt" coordorigin="8251,-1339" coordsize="1632,2344">
                <v:rect id="shape_0" ID="矩形 9" fillcolor="white" stroked="f" o:allowincell="f" style="position:absolute;left:8262;top:-13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1;top:-10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5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6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7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8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9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586740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2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370205</wp:posOffset>
                </wp:positionV>
                <wp:extent cx="186817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模具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40.65pt;mso-wrap-distance-left:9.05pt;mso-wrap-distance-right:9.05pt;mso-wrap-distance-top:0pt;mso-wrap-distance-bottom:0pt;margin-top:-29.1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模具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0</wp:posOffset>
                </wp:positionH>
                <wp:positionV relativeFrom="paragraph">
                  <wp:posOffset>304800</wp:posOffset>
                </wp:positionV>
                <wp:extent cx="6073775" cy="7407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理工学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模具设计与制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所 在 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毕业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设计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CAD/CAM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工电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金属工艺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程力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液压与气压传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编程与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冲压工艺与模具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塑料成型与模具设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了二级减速器的设计与塑料模设计及毕业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583.3pt;mso-wrap-distance-left:9.05pt;mso-wrap-distance-right:9.05pt;mso-wrap-distance-top:0pt;mso-wrap-distance-bottom:0pt;margin-top:24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校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理工学院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模具设计与制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大专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所 在 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毕业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描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图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设计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CAD/CAM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工电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金属工艺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程力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液压与气压传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编程与应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冲压工艺与模具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塑料成型与模具设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了二级减速器的设计与塑料模设计及毕业设计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培训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定义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org/ziwopingjia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org/ziwopingjia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2T15:01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