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44880</wp:posOffset>
                </wp:positionH>
                <wp:positionV relativeFrom="paragraph">
                  <wp:posOffset>-197485</wp:posOffset>
                </wp:positionV>
                <wp:extent cx="7122160" cy="38100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74.4pt;margin-top:-15.55pt;width:560.8pt;height:30pt" coordorigin="-1488,-311" coordsize="11216,600">
                <v:rect id="shape_0" ID="矩形 4" fillcolor="#953735" stroked="f" o:allowincell="f" style="position:absolute;left:-1488;top:-311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3" fillcolor="#d99694" stroked="f" o:allowincell="f" style="position:absolute;left:-999;top:-251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5" fillcolor="black" stroked="f" o:allowincell="f" style="position:absolute;left:-1460;top:-153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6" fillcolor="black" stroked="f" o:allowincell="f" style="position:absolute;left:9280;top:-147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3485</wp:posOffset>
                </wp:positionH>
                <wp:positionV relativeFrom="paragraph">
                  <wp:posOffset>-911225</wp:posOffset>
                </wp:positionV>
                <wp:extent cx="7673340" cy="106680"/>
                <wp:effectExtent l="0" t="0" r="0" b="0"/>
                <wp:wrapNone/>
                <wp:docPr id="2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3400" cy="10656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953735" stroked="f" o:allowincell="f" style="position:absolute;margin-left:-95.55pt;margin-top:-71.75pt;width:604.15pt;height:8.3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05655</wp:posOffset>
            </wp:positionH>
            <wp:positionV relativeFrom="paragraph">
              <wp:posOffset>36195</wp:posOffset>
            </wp:positionV>
            <wp:extent cx="1130935" cy="1083945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935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6610</wp:posOffset>
                </wp:positionH>
                <wp:positionV relativeFrom="paragraph">
                  <wp:posOffset>27940</wp:posOffset>
                </wp:positionV>
                <wp:extent cx="1090930" cy="1090930"/>
                <wp:effectExtent l="13335" t="13970" r="12700" b="13335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90800" cy="1090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64.3pt;margin-top:2.2pt;width:85.85pt;height:85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53735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180</wp:posOffset>
                </wp:positionH>
                <wp:positionV relativeFrom="paragraph">
                  <wp:posOffset>-166370</wp:posOffset>
                </wp:positionV>
                <wp:extent cx="6372225" cy="95802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958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754.35pt;mso-wrap-distance-left:9.05pt;mso-wrap-distance-right:9.05pt;mso-wrap-distance-top:0pt;mso-wrap-distance-bottom:0pt;margin-top:-13.1pt;mso-position-vertical-relative:text;margin-left:-4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44880</wp:posOffset>
                </wp:positionH>
                <wp:positionV relativeFrom="paragraph">
                  <wp:posOffset>201295</wp:posOffset>
                </wp:positionV>
                <wp:extent cx="7122160" cy="381000"/>
                <wp:effectExtent l="0" t="0" r="0" b="0"/>
                <wp:wrapNone/>
                <wp:docPr id="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74.4pt;margin-top:15.85pt;width:560.8pt;height:30pt" coordorigin="-1488,317" coordsize="11216,600">
                <v:rect id="shape_0" ID="矩形 10" fillcolor="#953735" stroked="f" o:allowincell="f" style="position:absolute;left:-1488;top:317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11" fillcolor="#d99694" stroked="f" o:allowincell="f" style="position:absolute;left:-999;top:377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12" fillcolor="black" stroked="f" o:allowincell="f" style="position:absolute;left:-1460;top:475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13" fillcolor="black" stroked="f" o:allowincell="f" style="position:absolute;left:9280;top:481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4880</wp:posOffset>
                </wp:positionH>
                <wp:positionV relativeFrom="paragraph">
                  <wp:posOffset>229235</wp:posOffset>
                </wp:positionV>
                <wp:extent cx="7122160" cy="381000"/>
                <wp:effectExtent l="0" t="0" r="0" b="0"/>
                <wp:wrapNone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4.4pt;margin-top:18.05pt;width:560.8pt;height:30pt" coordorigin="-1488,361" coordsize="11216,600">
                <v:rect id="shape_0" ID="矩形 15" fillcolor="#953735" stroked="f" o:allowincell="f" style="position:absolute;left:-1488;top:361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16" fillcolor="#d99694" stroked="f" o:allowincell="f" style="position:absolute;left:-999;top:421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17" fillcolor="black" stroked="f" o:allowincell="f" style="position:absolute;left:-1460;top:519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18" fillcolor="black" stroked="f" o:allowincell="f" style="position:absolute;left:9280;top:525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44880</wp:posOffset>
                </wp:positionH>
                <wp:positionV relativeFrom="paragraph">
                  <wp:posOffset>33655</wp:posOffset>
                </wp:positionV>
                <wp:extent cx="7122160" cy="381000"/>
                <wp:effectExtent l="0" t="0" r="0" b="0"/>
                <wp:wrapNone/>
                <wp:docPr id="8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4.4pt;margin-top:2.65pt;width:560.8pt;height:30pt" coordorigin="-1488,53" coordsize="11216,600">
                <v:rect id="shape_0" ID="矩形 20" fillcolor="#953735" stroked="f" o:allowincell="f" style="position:absolute;left:-1488;top:53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21" fillcolor="#d99694" stroked="f" o:allowincell="f" style="position:absolute;left:-999;top:113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22" fillcolor="black" stroked="f" o:allowincell="f" style="position:absolute;left:-1460;top:211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23" fillcolor="black" stroked="f" o:allowincell="f" style="position:absolute;left:9280;top:217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7415</wp:posOffset>
                </wp:positionH>
                <wp:positionV relativeFrom="paragraph">
                  <wp:posOffset>193040</wp:posOffset>
                </wp:positionV>
                <wp:extent cx="7122160" cy="381000"/>
                <wp:effectExtent l="0" t="0" r="0" b="0"/>
                <wp:wrapNone/>
                <wp:docPr id="9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22240" cy="380880"/>
                          <a:chOff x="0" y="0"/>
                          <a:chExt cx="7122240" cy="38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22240" cy="380880"/>
                          </a:xfrm>
                          <a:prstGeom prst="rect">
                            <a:avLst/>
                          </a:prstGeom>
                          <a:solidFill>
                            <a:srgbClr val="95373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38160"/>
                            <a:ext cx="6457320" cy="28584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640" y="10044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6837480" y="104400"/>
                            <a:ext cx="232920" cy="170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71.45pt;margin-top:15.2pt;width:560.8pt;height:30pt" coordorigin="-1429,304" coordsize="11216,600">
                <v:rect id="shape_0" ID="矩形 25" fillcolor="#953735" stroked="f" o:allowincell="f" style="position:absolute;left:-1429;top:304;width:11215;height:599;mso-wrap-style:none;v-text-anchor:middle">
                  <v:fill o:detectmouseclick="t" type="solid" color2="#6ac8ca"/>
                  <v:stroke color="#3465a4" joinstyle="round" endcap="flat"/>
                  <w10:wrap type="none"/>
                </v:rect>
                <v:rect id="shape_0" ID="矩形 26" fillcolor="#d99694" stroked="f" o:allowincell="f" style="position:absolute;left:-940;top:364;width:10168;height:449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  <v:shape id="shape_0" ID="自选图形 27" fillcolor="black" stroked="f" o:allowincell="f" style="position:absolute;left:-1401;top:462;width:366;height:267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  <v:shape id="shape_0" ID="自选图形 28" fillcolor="black" stroked="f" o:allowincell="f" style="position:absolute;left:9339;top:468;width:366;height:267;flip:x;mso-wrap-style:none;v-text-anchor:middle;rotation:270" type="_x0000_t5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41425</wp:posOffset>
                </wp:positionH>
                <wp:positionV relativeFrom="paragraph">
                  <wp:posOffset>1344295</wp:posOffset>
                </wp:positionV>
                <wp:extent cx="7673340" cy="106680"/>
                <wp:effectExtent l="0" t="0" r="0" b="0"/>
                <wp:wrapNone/>
                <wp:docPr id="10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3400" cy="106560"/>
                        </a:xfrm>
                        <a:prstGeom prst="rect">
                          <a:avLst/>
                        </a:prstGeom>
                        <a:solidFill>
                          <a:srgbClr val="95373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953735" stroked="f" o:allowincell="f" style="position:absolute;margin-left:-97.75pt;margin-top:105.85pt;width:604.15pt;height:8.35pt;mso-wrap-style:none;v-text-anchor:middle">
                <v:fill o:detectmouseclick="t" type="solid" color2="#6ac8c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