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74295</wp:posOffset>
                </wp:positionV>
                <wp:extent cx="376745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B97BB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CB97BB"/>
                                <w:sz w:val="56"/>
                                <w:szCs w:val="56"/>
                              </w:rPr>
                              <w:t>前台工作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85pt;mso-wrap-distance-left:9.05pt;mso-wrap-distance-right:9.05pt;mso-wrap-distance-top:0pt;mso-wrap-distance-bottom:0pt;margin-top:5.8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B97BB"/>
                          <w:sz w:val="56"/>
                          <w:szCs w:val="56"/>
                        </w:rPr>
                      </w:pPr>
                      <w:r>
                        <w:rPr>
                          <w:color w:val="CB97BB"/>
                          <w:sz w:val="56"/>
                          <w:szCs w:val="56"/>
                        </w:rPr>
                        <w:t>前台工作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8320</wp:posOffset>
                </wp:positionH>
                <wp:positionV relativeFrom="paragraph">
                  <wp:posOffset>114935</wp:posOffset>
                </wp:positionV>
                <wp:extent cx="6329045" cy="7263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</w:pPr>
                            <w:hyperlink r:id="rId3" w:tgtFrame="http://yjbys.com/ziwopingji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好学上进，诚信、敬业、责任心强，有强烈的团体精神，对工作认真积极，严谨负责。性格内外结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适应能力强，为人诚实，有良好的人际交往能力，具备相关的专业知识和认真。细心、耐心的工作态度及良好的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相信团体精神的我对工作认真负责，总希望能把事情做得更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的专业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在社会上的历练，熟悉掌握了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的使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6" w:tgtFrame="http://yjbys.com/ziwopingji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做事严谨认真，踏实肯干，能够及时完成上级交办的任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随和，乐于与人交往，具有较强的合作意识和团队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体育运动，比较擅长乒乓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能够与时俱进，乐于接受新鲜事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工作中，不拖沓、办事效率高，熟练掌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熟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五笔打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系统产品的销售订单及出库订单等一系列单据的新增和维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会计专业知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全盘内账有一定的了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一般纳税人增值发票及小规模企业发票的填制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拥有良好的口头表达能力和沟通技巧，具有高度的工作热情，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  <w:t>自我评价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招投标流程，投标文件制作及合同的编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相关涉税事项的办理流程，公司资质、证件、发票等的年审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 沟通协调能力， 熟练运用办公软件整理各种文件及数据统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熟悉会计的相关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的沟通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一定的计算机基础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简单处理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重视收集各类信息，有较强的组织协调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、务实、细心灵活，积极主动，学习比较快，能在压力下工作，在做好本职工作的同时不断学习充实完善自己、把握时代发展所带来的契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</w:rPr>
                              <w:t>自我评价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定不辜负公司对我的期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571.9pt;mso-wrap-distance-left:9.05pt;mso-wrap-distance-right:9.05pt;mso-wrap-distance-top:0pt;mso-wrap-distance-bottom:0pt;margin-top:9.0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</w:pPr>
                      <w:hyperlink r:id="rId8" w:tgtFrame="http://yjbys.com/ziwopingjia/_blank">
                        <w:r>
                          <w:rPr>
                            <w:rStyle w:val="InternetLink"/>
                            <w:b/>
                            <w:bCs w:val="false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  <w:t>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好学上进，诚信、敬业、责任心强，有强烈的团体精神，对工作认真积极，严谨负责。性格内外结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适应能力强，为人诚实，有良好的人际交往能力，具备相关的专业知识和认真。细心、耐心的工作态度及良好的</w:t>
                      </w:r>
                      <w:hyperlink r:id="rId9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职业道德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相信团体精神的我对工作认真负责，总希望能把事情做得更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的专业</w:t>
                      </w:r>
                      <w:hyperlink r:id="rId10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在社会上的历练，熟悉掌握了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的使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1" w:tgtFrame="http://yjbys.com/ziwopingjia/_blank">
                        <w:r>
                          <w:rPr>
                            <w:rStyle w:val="InternetLink"/>
                            <w:b/>
                            <w:bCs w:val="false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  <w:t>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做事严谨认真，踏实肯干，能够及时完成上级交办的任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随和，乐于与人交往，具有较强的合作意识和团队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体育运动，比较擅长乒乓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能够与时俱进，乐于接受新鲜事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工作中，不拖沓、办事效率高，熟练掌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b/>
                            <w:bCs w:val="false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  <w:t>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熟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五笔打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系统产品的销售订单及出库订单等一系列单据的新增和维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会计专业知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全盘内账有一定的了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一般纳税人增值发票及小规模企业发票的填制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拥有良好的口头表达能力和沟通技巧，具有高度的工作热情，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  <w:t>自我评价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招投标流程，投标文件制作及合同的编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相关涉税事项的办理流程，公司资质、证件、发票等的年审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 沟通协调能力， 熟练运用办公软件整理各种文件及数据统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了解熟悉会计的相关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的沟通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一定的计算机基础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简单处理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重视收集各类信息，有较强的组织协调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、务实、细心灵活，积极主动，学习比较快，能在压力下工作，在做好本职工作的同时不断学习充实完善自己、把握时代发展所带来的契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</w:rPr>
                        <w:t>自我评价五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定不辜负公司对我的期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ziwopingjia/" TargetMode="External"/><Relationship Id="rId4" Type="http://schemas.openxmlformats.org/officeDocument/2006/relationships/hyperlink" Target="http://yjbys.com/jiuyezhidao/zhiyedaode/" TargetMode="External"/><Relationship Id="rId5" Type="http://schemas.openxmlformats.org/officeDocument/2006/relationships/hyperlink" Target="http://yjbys.com/xuexi/" TargetMode="External"/><Relationship Id="rId6" Type="http://schemas.openxmlformats.org/officeDocument/2006/relationships/hyperlink" Target="http://yjbys.com/ziwopingjia/" TargetMode="External"/><Relationship Id="rId7" Type="http://schemas.openxmlformats.org/officeDocument/2006/relationships/hyperlink" Target="http://yjbys.com/ziwopingjia/601027.html" TargetMode="External"/><Relationship Id="rId8" Type="http://schemas.openxmlformats.org/officeDocument/2006/relationships/hyperlink" Target="http://yjbys.com/ziwopingjia/" TargetMode="External"/><Relationship Id="rId9" Type="http://schemas.openxmlformats.org/officeDocument/2006/relationships/hyperlink" Target="http://yjbys.com/jiuyezhidao/zhiyedaode/" TargetMode="External"/><Relationship Id="rId10" Type="http://schemas.openxmlformats.org/officeDocument/2006/relationships/hyperlink" Target="http://yjbys.com/xuexi/" TargetMode="External"/><Relationship Id="rId11" Type="http://schemas.openxmlformats.org/officeDocument/2006/relationships/hyperlink" Target="http://yjbys.com/ziwopingjia/" TargetMode="External"/><Relationship Id="rId12" Type="http://schemas.openxmlformats.org/officeDocument/2006/relationships/hyperlink" Target="http://yjbys.com/ziwopingjia/601027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9:5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