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735</wp:posOffset>
                </wp:positionH>
                <wp:positionV relativeFrom="paragraph">
                  <wp:posOffset>482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4AEF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84AEF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8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4AEF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84AEF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2:3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