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89662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2184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2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14T02:3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