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9715</wp:posOffset>
                </wp:positionH>
                <wp:positionV relativeFrom="paragraph">
                  <wp:posOffset>238125</wp:posOffset>
                </wp:positionV>
                <wp:extent cx="8484870" cy="1346835"/>
                <wp:effectExtent l="0" t="0" r="0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4840" cy="1346760"/>
                          <a:chOff x="0" y="0"/>
                          <a:chExt cx="8484840" cy="1346760"/>
                        </a:xfrm>
                      </wpg:grpSpPr>
                      <wps:wsp>
                        <wps:cNvSpPr/>
                        <wps:spPr>
                          <a:xfrm>
                            <a:off x="0" y="671040"/>
                            <a:ext cx="8201520" cy="339120"/>
                          </a:xfrm>
                          <a:prstGeom prst="rect">
                            <a:avLst/>
                          </a:prstGeom>
                          <a:solidFill>
                            <a:srgbClr val="fd8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38400"/>
                            <a:ext cx="8201520" cy="339120"/>
                          </a:xfrm>
                          <a:prstGeom prst="rect">
                            <a:avLst/>
                          </a:prstGeom>
                          <a:solidFill>
                            <a:srgbClr val="f3c8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0"/>
                            <a:ext cx="8201520" cy="339120"/>
                          </a:xfrm>
                          <a:prstGeom prst="rect">
                            <a:avLst/>
                          </a:prstGeom>
                          <a:solidFill>
                            <a:srgbClr val="9eb3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007640"/>
                            <a:ext cx="8201520" cy="339120"/>
                          </a:xfrm>
                          <a:prstGeom prst="rect">
                            <a:avLst/>
                          </a:prstGeom>
                          <a:solidFill>
                            <a:srgbClr val="e052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120.45pt;margin-top:18.75pt;width:668.1pt;height:106pt" coordorigin="-2409,375" coordsize="13362,2120">
                <v:rect id="shape_0" ID="矩形 3" fillcolor="#fd8480" stroked="f" o:allowincell="f" style="position:absolute;left:-2409;top:1431;width:12915;height:533;mso-wrap-style:none;v-text-anchor:middle">
                  <v:fill o:detectmouseclick="t" type="solid" color2="#027b7f"/>
                  <v:stroke color="#3465a4" joinstyle="round" endcap="flat"/>
                  <w10:wrap type="none"/>
                </v:rect>
                <v:rect id="shape_0" ID="矩形 5" fillcolor="#f3c8a6" stroked="f" o:allowincell="f" style="position:absolute;left:-2171;top:908;width:12915;height:533;mso-wrap-style:none;v-text-anchor:middle">
                  <v:fill o:detectmouseclick="t" type="solid" color2="#0c3759"/>
                  <v:stroke color="#3465a4" joinstyle="round" endcap="flat"/>
                  <w10:wrap type="none"/>
                </v:rect>
                <v:rect id="shape_0" ID="矩形 6" fillcolor="#9eb39c" stroked="f" o:allowincell="f" style="position:absolute;left:-2054;top:375;width:12915;height:533;mso-wrap-style:none;v-text-anchor:middle">
                  <v:fill o:detectmouseclick="t" type="solid" color2="#614c63"/>
                  <v:stroke color="#3465a4" joinstyle="round" endcap="flat"/>
                  <w10:wrap type="none"/>
                </v:rect>
                <v:rect id="shape_0" ID="矩形 7" fillcolor="#e05268" stroked="f" o:allowincell="f" style="position:absolute;left:-1963;top:1962;width:12915;height:533;mso-wrap-style:none;v-text-anchor:middle">
                  <v:fill o:detectmouseclick="t" type="solid" color2="#1fad9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315</wp:posOffset>
                </wp:positionH>
                <wp:positionV relativeFrom="paragraph">
                  <wp:posOffset>-946150</wp:posOffset>
                </wp:positionV>
                <wp:extent cx="1778000" cy="1096645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096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95959" stroked="f" o:allowincell="f" style="position:absolute;margin-left:-8.45pt;margin-top:-74.5pt;width:139.95pt;height:863.4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-421005</wp:posOffset>
                </wp:positionV>
                <wp:extent cx="1452245" cy="1911985"/>
                <wp:effectExtent l="0" t="0" r="0" b="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1911960"/>
                          <a:chOff x="0" y="0"/>
                          <a:chExt cx="1452240" cy="191196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136836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95200"/>
                            <a:ext cx="1452240" cy="16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4pt;margin-top:-33.15pt;width:114.35pt;height:150.55pt" coordorigin="80,-663" coordsize="2287,3011">
                <v:rect id="shape_0" ID="矩形 11" fillcolor="white" stroked="f" o:allowincell="f" style="position:absolute;left:186;top:-663;width:2154;height:28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0;top:-198;width:2286;height:25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0740</wp:posOffset>
                </wp:positionH>
                <wp:positionV relativeFrom="paragraph">
                  <wp:posOffset>290195</wp:posOffset>
                </wp:positionV>
                <wp:extent cx="217805" cy="1262380"/>
                <wp:effectExtent l="14605" t="0" r="5080" b="635"/>
                <wp:wrapNone/>
                <wp:docPr id="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1262520"/>
                          <a:chOff x="0" y="0"/>
                          <a:chExt cx="217800" cy="1262520"/>
                        </a:xfrm>
                      </wpg:grpSpPr>
                      <wps:wsp>
                        <wps:cNvSpPr/>
                        <wps:spPr>
                          <a:xfrm flipH="1">
                            <a:off x="17640" y="369720"/>
                            <a:ext cx="1904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17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207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015920"/>
                            <a:ext cx="15876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6.2pt;margin-top:22.85pt;width:17.2pt;height:99.4pt" coordorigin="-1324,457" coordsize="344,1988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595959" stroked="f" o:allowincell="f" style="position:absolute;left:-1296;top:1039;width:299;height:305;flip:x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595959" stroked="f" o:allowincell="f" style="position:absolute;left:-1323;top:457;width:341;height:333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24;top:1606;width:326;height:246;mso-wrap-style:none;v-text-anchor:middle">
                  <v:fill o:detectmouseclick="t" on="false"/>
                  <v:stroke color="#595959" weight="2844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595959" stroked="f" o:allowincell="f" style="position:absolute;left:-1300;top:2057;width:249;height:38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310</wp:posOffset>
                </wp:positionH>
                <wp:positionV relativeFrom="paragraph">
                  <wp:posOffset>150495</wp:posOffset>
                </wp:positionV>
                <wp:extent cx="173164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0pt;mso-wrap-distance-left:9.05pt;mso-wrap-distance-right:9.05pt;mso-wrap-distance-top:0pt;mso-wrap-distance-bottom:0pt;margin-top:11.8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3915</wp:posOffset>
                </wp:positionH>
                <wp:positionV relativeFrom="paragraph">
                  <wp:posOffset>219710</wp:posOffset>
                </wp:positionV>
                <wp:extent cx="1731645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0pt;mso-wrap-distance-left:9.05pt;mso-wrap-distance-right:9.05pt;mso-wrap-distance-top:0pt;mso-wrap-distance-bottom:0pt;margin-top:17.3pt;mso-position-vertical-relative:text;margin-left:1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电话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6930</wp:posOffset>
                </wp:positionH>
                <wp:positionV relativeFrom="paragraph">
                  <wp:posOffset>256540</wp:posOffset>
                </wp:positionV>
                <wp:extent cx="1731645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0pt;mso-wrap-distance-left:9.05pt;mso-wrap-distance-right:9.05pt;mso-wrap-distance-top:0pt;mso-wrap-distance-bottom:0pt;margin-top:20.2pt;mso-position-vertical-relative:text;margin-left:1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邮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15240</wp:posOffset>
                </wp:positionV>
                <wp:extent cx="1731645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0pt;mso-wrap-distance-left:9.05pt;mso-wrap-distance-right:9.05pt;mso-wrap-distance-top:0pt;mso-wrap-distance-bottom:0pt;margin-top:1.2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8015</wp:posOffset>
                </wp:positionH>
                <wp:positionV relativeFrom="paragraph">
                  <wp:posOffset>89535</wp:posOffset>
                </wp:positionV>
                <wp:extent cx="4220210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E0526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05268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05268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745.05pt;mso-wrap-distance-left:9.05pt;mso-wrap-distance-right:9.05pt;mso-wrap-distance-top:0pt;mso-wrap-distance-bottom:0pt;margin-top:7.05pt;mso-position-vertical-relative:text;margin-left:1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E0526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05268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05268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34925</wp:posOffset>
                </wp:positionV>
                <wp:extent cx="1714500" cy="66344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63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关于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领导能力、业务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领导能力、业务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22.4pt;mso-wrap-distance-left:9.05pt;mso-wrap-distance-right:9.05pt;mso-wrap-distance-top:0pt;mso-wrap-distance-bottom:0pt;margin-top:2.7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关于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领导能力、业务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的团队精神，为人诚实可靠，品行端正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领导能力、业务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的团队精神，为人诚实可靠，品行端正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