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1089025</wp:posOffset>
                </wp:positionV>
                <wp:extent cx="2477135" cy="109194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919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0.55pt;margin-top:-85.75pt;width:195pt;height:859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13460</wp:posOffset>
                </wp:positionH>
                <wp:positionV relativeFrom="paragraph">
                  <wp:posOffset>-967740</wp:posOffset>
                </wp:positionV>
                <wp:extent cx="2202815" cy="95250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79.8pt;margin-top:-76.2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1395</wp:posOffset>
                </wp:positionH>
                <wp:positionV relativeFrom="paragraph">
                  <wp:posOffset>-650240</wp:posOffset>
                </wp:positionV>
                <wp:extent cx="256095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FFFF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45pt;mso-wrap-distance-left:9.05pt;mso-wrap-distance-right:9.05pt;mso-wrap-distance-top:0pt;mso-wrap-distance-bottom:0pt;margin-top:-51.2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FFFF"/>
                          <w:sz w:val="36"/>
                          <w:szCs w:val="3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285</wp:posOffset>
                </wp:positionH>
                <wp:positionV relativeFrom="paragraph">
                  <wp:posOffset>-288925</wp:posOffset>
                </wp:positionV>
                <wp:extent cx="43764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745.05pt;mso-wrap-distance-left:9.05pt;mso-wrap-distance-right:9.05pt;mso-wrap-distance-top:0pt;mso-wrap-distance-bottom:0pt;margin-top:-22.75pt;mso-position-vertical-relative:text;margin-left:1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0</wp:posOffset>
            </wp:positionH>
            <wp:positionV relativeFrom="paragraph">
              <wp:posOffset>1397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745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9.4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26695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9765</wp:posOffset>
                </wp:positionH>
                <wp:positionV relativeFrom="paragraph">
                  <wp:posOffset>281305</wp:posOffset>
                </wp:positionV>
                <wp:extent cx="175006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1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74320</wp:posOffset>
                </wp:positionV>
                <wp:extent cx="1696720" cy="3938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6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310.1pt;mso-wrap-distance-left:9.05pt;mso-wrap-distance-right:9.05pt;mso-wrap-distance-top:0pt;mso-wrap-distance-bottom:0pt;margin-top:21.6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6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915</wp:posOffset>
                </wp:positionH>
                <wp:positionV relativeFrom="paragraph">
                  <wp:posOffset>61595</wp:posOffset>
                </wp:positionV>
                <wp:extent cx="280670" cy="1757680"/>
                <wp:effectExtent l="8255" t="8255" r="8890" b="889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757520"/>
                          <a:chOff x="0" y="0"/>
                          <a:chExt cx="28080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69120" y="66600"/>
                              <a:ext cx="139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7376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81360"/>
                              <a:ext cx="133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96912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240" y="73080"/>
                              <a:ext cx="1224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48068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59760"/>
                              <a:ext cx="102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6.45pt;margin-top:4.85pt;width:22.1pt;height:138.4pt" coordorigin="-1329,97" coordsize="442,2768">
                <v:group id="shape_0" alt="组合 25" style="position:absolute;left:-1329;top:97;width:435;height:436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-1220;top:202;width:219;height:21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7" stroked="t" o:allowincell="f" style="position:absolute;left:-1329;top:97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1" style="position:absolute;left:-1324;top:843;width:435;height:436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207;top:971;width:210;height:15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18" stroked="t" o:allowincell="f" style="position:absolute;left:-1324;top:84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2" style="position:absolute;left:-1323;top:1623;width:435;height:436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-1190;top:1738;width:192;height:195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9" stroked="t" o:allowincell="f" style="position:absolute;left:-1323;top:162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3" style="position:absolute;left:-1322;top:2429;width:435;height:436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-1180;top:2523;width:160;height:248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20" stroked="t" o:allowincell="f" style="position:absolute;left:-1322;top:2429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8690</wp:posOffset>
                </wp:positionH>
                <wp:positionV relativeFrom="paragraph">
                  <wp:posOffset>116205</wp:posOffset>
                </wp:positionV>
                <wp:extent cx="243840" cy="229870"/>
                <wp:effectExtent l="635" t="0" r="0" b="63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-74.7pt;margin-top:9.15pt;width:19.15pt;height:18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4">
                <wp:simplePos x="0" y="0"/>
                <wp:positionH relativeFrom="column">
                  <wp:posOffset>861695</wp:posOffset>
                </wp:positionH>
                <wp:positionV relativeFrom="paragraph">
                  <wp:posOffset>57150</wp:posOffset>
                </wp:positionV>
                <wp:extent cx="243840" cy="277495"/>
                <wp:effectExtent l="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67.85pt;margin-top:4.5pt;width:19.15pt;height:21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10490</wp:posOffset>
                </wp:positionV>
                <wp:extent cx="168910" cy="250190"/>
                <wp:effectExtent l="0" t="0" r="0" b="635"/>
                <wp:wrapNone/>
                <wp:docPr id="13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-0.1pt;margin-top:8.7pt;width:13.25pt;height:19.6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-59055</wp:posOffset>
                </wp:positionH>
                <wp:positionV relativeFrom="paragraph">
                  <wp:posOffset>288290</wp:posOffset>
                </wp:positionV>
                <wp:extent cx="247650" cy="307340"/>
                <wp:effectExtent l="0" t="0" r="635" b="635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-4.65pt;margin-top:22.7pt;width:19.45pt;height:24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3290</wp:posOffset>
                </wp:positionH>
                <wp:positionV relativeFrom="paragraph">
                  <wp:posOffset>93345</wp:posOffset>
                </wp:positionV>
                <wp:extent cx="228600" cy="211455"/>
                <wp:effectExtent l="0" t="635" r="635" b="0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-72.7pt;margin-top:7.35pt;width:17.95pt;height:16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86360</wp:posOffset>
                </wp:positionV>
                <wp:extent cx="382905" cy="223520"/>
                <wp:effectExtent l="635" t="0" r="0" b="1270"/>
                <wp:wrapNone/>
                <wp:docPr id="16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62.25pt;margin-top:6.8pt;width:30.1pt;height:1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1200150</wp:posOffset>
                </wp:positionV>
                <wp:extent cx="2202815" cy="952500"/>
                <wp:effectExtent l="635" t="0" r="0" b="0"/>
                <wp:wrapNone/>
                <wp:docPr id="1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80.1pt;margin-top:94.5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